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1418" w:right="1424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8"/>
          <w:szCs w:val="28"/>
        </w:rPr>
        <w:t>REGOLAMENTO LOCALE DI IGIENE - TITOLO III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558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MBIENTI CONFINATI - IGIENE EDILIZIA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APITOLO  1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ME GENERALI (PROCEDURE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APITOLO  2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E EDIFICABILI E NORME GENERALI PER LE COSTRUZIONI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SURE IGIENICHE E NORME GENERALI PER I CANTIER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 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QUISITI DEGLI ALLOGG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EGATO A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ME   PER  IL  SUPERAMENTO  E  L' ELIMINAZIONE  DELLE   BARRIERE ARCHITETTONICH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 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VEDI, CORTILI, GIARDINI INTERNI E SUOLO PUBBLICO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PPALCHI, SEMINTERRATI, SOTTERRANEI, SOTTOTETTI E SCAL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 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ERCIZI DI OSPITALITA' ED ABITAZIONE COLLETTIVA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 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CALI DI RITROVO E PER PUBBLICI SPETTACOL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 9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BILIMENTI BALNEARI, ALBERGHI DIURNI, PISCIN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  1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E RURALI, PERTINENZE E STALL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 1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FICI PER ATTIVITA' PRODUTTIVE, DEPOSIT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1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VANDERIE, BARBIERI, PARRUCCHIERI ED ATTIVITA' AFFINI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 1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RIMESSE PRIVATE E PUBBLICHE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1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BULATORI, OSPEDALI E CASE DI CURA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PITOLO 1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) FABBRICATI PER ABITAZIONI TEMPORANEE E/O PROVVISORI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 COMPLESSI  RICETTIVI  ALL' ARIA  APERTA  (CAMPEGGI  E  VILLAGGI TURISTICI)</w:t>
      </w:r>
    </w:p>
    <w:sectPr>
      <w:footerReference w:type="default" r:id="rId2"/>
      <w:type w:val="nextPage"/>
      <w:pgSz w:w="11906" w:h="16838"/>
      <w:pgMar w:left="1440" w:right="992" w:gutter="0" w:header="0" w:top="568" w:footer="720" w:bottom="192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eastAsia="Courier;Courier New" w:cs="Courier;Courier New"/>
        <w:sz w:val="24"/>
        <w:szCs w:val="24"/>
        <w:lang w:val="en-US"/>
      </w:rPr>
    </w:pPr>
    <w:r>
      <w:rPr>
        <w:rFonts w:eastAsia="Courier;Courier New" w:cs="Courier;Courier New" w:ascii="Courier;Courier New" w:hAnsi="Courier;Courier New"/>
        <w:sz w:val="24"/>
        <w:szCs w:val="24"/>
        <w:lang w:val="en-US"/>
      </w:rPr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22:36:00Z</dcterms:created>
  <dc:creator>Ferrari Luigi</dc:creator>
  <dc:description/>
  <dc:language>en-US</dc:language>
  <cp:lastModifiedBy>Dr. Luca Cavalieri d'Oro</cp:lastModifiedBy>
  <dcterms:modified xsi:type="dcterms:W3CDTF">1998-05-27T09:57:00Z</dcterms:modified>
  <cp:revision>5</cp:revision>
  <dc:subject/>
  <dc:title>REGOLAMENTO LOCALE DI IGIENE - TITOLO III</dc:title>
</cp:coreProperties>
</file>