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APITOLO 3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>MISURE IGIENICHE E NORME GENERALI PER I CANTIERI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3.1.  Sicurezza nei cantier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 ogni lavoro di costruzione, demolizione o altro (rifacimenti, tinteggiature, ecc.) devono essere adottate tutte le necessarie precauzioni allo scopo di garantire la sicurezza e la incolumità dei lavoratori e di tutti i cittadin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 quanto concerne le norme particolari per i cantieri in materia di prevenzione degli infortuni, di sicurezza, responsabilità ecc.,si fa riferimento alla legislazione in materia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3.2 Recinzion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cantieri edili devono essere isolati mediante opportune recinzioni in  materiali idonei di altezza non inferiore a m. 2.00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restauri esterni, di qualsiasi genere, ai fabbricati insistenti su aree pubbliche od aperte al pubblico possono effettuarsi solo previa recinzione chiusa dei fabbricati medesimi o con analoghe misure protettive idonee ad assicurare l'incolumità e la tutela della salute della popolazione. Le norme del presente articolo non si applicano in caso di lavori estemporanei di breve durata, inferiori alla settimana, purchè vengano adeguatamente vigilati e/o segnalati e siano messe in atto idonee misure protettive per evitare ogni possibile inconvenient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3.3 Demolizioni: difesa dalla polver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i cantieri ove si procede alle demolizioni, oltre ad adottare le misure descritte al punto precedente, si deve provvedere affinchè i materiali risultanti dalle demolizioni vengano fatti scendere a mezzo di apposite trombe o di recipienti e comunque previa bagnatura allo scopo di evitare l' eccessivo sollevamento di polveri. In tutti i cantieri ove si procede alla demolizione a mezzo di palle o altri macchinari a braccio meccanico, ove necessario, su indicazione del Responsabile del Servizio n° 1, oltre alla bagnatura, occorrerà adottare speciali accorgimenti, allo scopo di evitare l' eccessiva polverosità e rumorosità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.3.4 Sistemazione  aree abbandonate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ed aree industriali dismess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e opere di demolizione di fabbricati o di parti di essi, di sistemazione di aree abbandonate o altro, ove occorrenti, devono essere preceduti da adeguati interventi di derattizzazione.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aree industriali dismesse devono essere sottoposte ad interventi di bonifica da attuarsi nel rispetto della normativa vigent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3.5 Allontanamento materiali di risulta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 ogni intervento di demolizione o scavo, o altro che comporti l' allontanamento di materiali di risulta, il titolare dell'opera dovrà nella richiesta di autorizzazione specificare il recapito del materiale stesso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3.6 Rinvenimento di resti uman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 ogni cantiere, in caso di rinvenimento di parti di cadavere o anche di resti mortali o di ossa umane, chi ne faccia la scoperta deve, ai sensi dell'art. 5 D.P.R. 21 Ottobre 1975 n° 803, informare immediatamente il Sindaco il quale ne da subito comunicazione all'Autorità Giudiziaria e a quella di Pubblica Sicurezza e dispone i necessari accertamenti per il rilascio del nulla osta per la sepoltura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3.7 Cantieri a lunga permanenza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>Tutti i cantieri a lunga permanenza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(oltre i 30 giorni) devono essere provvisti di idonei servizi igienici ed adeguate forniture di acqua potabil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>Nel caso dovesse essere prevista la realizzazione di alloggi temporanei per le maestranze o personale di custodia, oltre all' adegata dotazione di servizi dovranno essere assicurati gli indici minimi di abitabilità previsti nei capitoli "Abitazioni collettive" e "Fabbricati per abitazioni temporanee e/o</w:t>
      </w:r>
      <w:r>
        <w:rPr>
          <w:rFonts w:eastAsia="Courier;Courier New" w:cs="Courier;Courier New" w:ascii="Courier;Courier New" w:hAnsi="Courier;Courier New"/>
          <w:sz w:val="24"/>
          <w:szCs w:val="24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vvisorie".</w:t>
      </w:r>
    </w:p>
    <w:sectPr>
      <w:type w:val="nextPage"/>
      <w:pgSz w:w="12240" w:h="15840"/>
      <w:pgMar w:left="1417" w:right="1043" w:gutter="0" w:header="0" w:top="90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2T21:39:00Z</dcterms:created>
  <dc:creator>UROLOGIA</dc:creator>
  <dc:description/>
  <dc:language>en-US</dc:language>
  <cp:lastModifiedBy>Dr. Luca Cavalieri d'Oro</cp:lastModifiedBy>
  <cp:lastPrinted>1998-05-04T12:18:00Z</cp:lastPrinted>
  <dcterms:modified xsi:type="dcterms:W3CDTF">1998-05-04T12:20:00Z</dcterms:modified>
  <cp:revision>6</cp:revision>
  <dc:subject/>
  <dc:title/>
</cp:coreProperties>
</file>