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PITOLO 5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200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CAVEDI, CORTILI, GIARDINI INTERNI E SUOLO PUBBLIC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20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1.  Cavedi, cortili 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giardini interni: criteri general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ventuali interventi che interventi che interessino cavedi, cortili e giardini interni dovranno tener conto in particolare della circolazione dell' aria e della privatezz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2.  Caved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ltanto in caso di adattamento di vecchi edifici è ammessa, esclusivamente per la diretta aeroilluminazione di latrine, gabinetti da bagno, da disimpegno, la costruzione o creazione di cortiletti interni, detti pozzi luce o cavedi o chiostrin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3.  Cavedi 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giardini interni: comunicazione con spazi liber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Devono essere completamente aperti in alto e comunicare in basso direttamente con l' esterno del fabbricato o con altri spazi aperti regolamentari, a mezzo corridoio o passaggi rettilinei a livello del pavimento, mantenuti sempre liberi, di dimensioni non inferiori a m.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.20 di larghezza  e, se coperti, di m. 2.40 di altezz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4.  Cavedi: caratteristiche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cavedi devono avere pareti in tinte chiare ed interamente libere e terminare in basso su pavimento impermeabile munito di scarico delle acque piovane, realizzate in modo da evitare ristagni d' acqu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' vietato, in detto scarico, versare acque o materiale di rifiuto proveniente dalle abitazion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5.  Cortili, norme di salvaguardia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' vietata qualsiasi opera edilizia per effetto della quale risultino peggiorate le condizioni igieniche dei cortili esistent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6.  Accessi ai cortil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cortili devono avere, di norma, almeno un accesso verso uno spazio pubblico, transitabile agli automezzi: ove tali accessi per automezzi debbano superare dislivelli, occorrerà che abbiano superficie antisdrucciolevole, pendenze e raggi di curvatura tali da permettere una agevole percorribilità ed inoltre avere almeno una piattaforma piana di lunghezza minima di m. 4.00              all' ingress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7.  Pavimentazione  dei  cortili e giardini intern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suolo dei cortili e dei giardini interni deve essere sistemato in modo da permettere lo scolo delle acque e pavimentato per una zona perimetrale larga almeno cm. 90, se non pedonabile o cm. 150 se pedonabile, in modo da impedire l' infiltrazione d' acqua lungo i mur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no ammesse altre soluzioni che assicurino parimenti la difesa dei muri. La restante superficie deve essere sistemata in modo da non dar luogo alla formazione di ristagni di acqu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ni cortile deve essere provvisto di presa d'acqua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8.  Cancell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ve si faccia ricorso a cancelli, porte, portoni motorizzati, dovranno essere adottati i criteri costruttivi ed i dispositivi di protezione contro gli infortuni di cui alla norma UNI del Gennaio 1984 ed eventuali successive modifiche ed integrazion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9.  Igiene dei passaggi e degli spazi privat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i vicoli ed ai passaggi privati, per ciò che riguarda la pavimentazione ed il regolare scolo dell' acqua, sono applicate le disposizioni riguardanti i cortil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vicoli chiusi, i cortili, gli anditi, i corridoi, i passaggi, i portici, le scale ed in genere tutti i luoghi di ragione privata, dovranno essere tenuti costantemente puliti e sgombri di ogni immondizia e di qualsiasi deposito che possa cagionare umidità, cattive esalazioni o menomare l' aerazione natural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a pulizia di detti spazi di ragione privata, come di tutte le parti in comune, sono tenuti, in solido, i proprietari, gli inquilini e coloro che per qualsiasi titolo ne abbiano diritto all'uso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10.  Suolo pubblico: norme general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e le strade o altri suoli ad uso pubblico, devono essere provvisti di canalizzazione per il facile e pronto scolo delle acque meteorich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' proibito gettare, spandere o accumulare immondizie o rottami di qualsiasi genere, acque sporche, materiali di scavo o demolizione o altro materiale che provoca offesa, imbrattamento o molestia, sulle strade, sulle piazze, nei cortili e su qualsiasi area di terreno scoperto nell'ambito pubblico o privato, come anche in fossi e canali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5.11.  Concessione di suolo pubblico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ltre all' osservanza delle disposizioni previste dalla legge e dai regolamenti vigenti, la concessione del suolo pubblico per parchi di divertimento o per attività estemporanee varie, come fiere, festival, circhi, mercati, esposizioni, accampamenti di nomadi, raduni, ecc., è data dal Sindaco su parere del Responsabile del Servizio n° 1, concernente principalmente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</w:t>
        <w:tab/>
      </w:r>
      <w:r>
        <w:rPr>
          <w:rFonts w:eastAsia="Arial" w:cs="Arial" w:ascii="Arial" w:hAnsi="Arial"/>
          <w:sz w:val="22"/>
          <w:szCs w:val="22"/>
        </w:rPr>
        <w:t>la disponibilità di acqua potabile e di servizi igienici e loro regolamentari scarichi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b) </w:t>
      </w:r>
      <w:r>
        <w:rPr>
          <w:rFonts w:eastAsia="Arial" w:cs="Arial" w:ascii="Arial" w:hAnsi="Arial"/>
          <w:sz w:val="22"/>
          <w:szCs w:val="22"/>
        </w:rPr>
        <w:t>la disponibilità di contenitori idonei per la raccolta dei rifiuti residui alimentari, carta, involucri, ecc.)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c) </w:t>
      </w:r>
      <w:r>
        <w:rPr>
          <w:rFonts w:eastAsia="Arial" w:cs="Arial" w:ascii="Arial" w:hAnsi="Arial"/>
          <w:sz w:val="22"/>
          <w:szCs w:val="22"/>
        </w:rPr>
        <w:t>le indicazioni ed i mezzi per lo sgombero di infortunati, feriti o comunque colpiti da malore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592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2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le attività soggette, restano fatte salve le prescrizioni in materia della C.P.V.L.P.S. nonché, se del caso, dei Vigili del Fuoco.</w:t>
      </w:r>
    </w:p>
    <w:sectPr>
      <w:footerReference w:type="default" r:id="rId2"/>
      <w:type w:val="nextPage"/>
      <w:pgSz w:w="12240" w:h="15840"/>
      <w:pgMar w:left="1152" w:right="1008" w:gutter="0" w:header="0" w:top="960" w:footer="720" w:bottom="12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" w:leader="none"/>
        <w:tab w:val="left" w:pos="1008" w:leader="none"/>
        <w:tab w:val="center" w:pos="5040" w:leader="none"/>
      </w:tabs>
      <w:jc w:val="center"/>
      <w:rPr>
        <w:rFonts w:ascii="Courier;Courier New" w:hAnsi="Courier;Courier New" w:eastAsia="Courier;Courier New" w:cs="Courier;Courier New"/>
        <w:sz w:val="24"/>
        <w:szCs w:val="24"/>
      </w:rPr>
    </w:pPr>
    <w:r>
      <w:rPr>
        <w:rFonts w:eastAsia="Courier;Courier New" w:cs="Courier;Courier New" w:ascii="Courier;Courier New" w:hAnsi="Courier;Courier New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6T21:06:00Z</dcterms:created>
  <dc:creator>UROLOGIA</dc:creator>
  <dc:description/>
  <dc:language>en-US</dc:language>
  <cp:lastModifiedBy>Dr. Luca Cavalieri d'Oro</cp:lastModifiedBy>
  <dcterms:modified xsi:type="dcterms:W3CDTF">1998-05-05T09:46:00Z</dcterms:modified>
  <cp:revision>5</cp:revision>
  <dc:subject/>
  <dc:title/>
</cp:coreProperties>
</file>