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CAPITOLO 2 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728" w:hanging="1728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728" w:hanging="1728"/>
        <w:rPr/>
      </w:pPr>
      <w:r>
        <w:rPr>
          <w:rFonts w:eastAsia="Arial" w:cs="Arial" w:ascii="Arial" w:hAnsi="Arial"/>
          <w:b/>
          <w:bCs/>
          <w:sz w:val="24"/>
          <w:szCs w:val="24"/>
        </w:rPr>
        <w:t>AREE EDIFICABILI E NORME GENERALI PER LE COSTRUZIONI</w:t>
      </w:r>
      <w:r>
        <w:rPr>
          <w:rFonts w:eastAsia="Arial" w:cs="Arial" w:ascii="Arial" w:hAnsi="Arial"/>
          <w:b/>
          <w:bCs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728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3.2.1.  Salubrità dei terreni edificabili. 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' vietato realizzare nuove costruzioni su terreni che siano serviti come deposito di immondizie, letame o altro materiale insalubre che abbia potuto, comunque, inquinare il suolo, se non dopo aver completamente risanato il suolo corrispondente. Ai sensi dell’ art. 98 del D.P.R. 803/75 è altresì vietato, a scopo edificabile, l' uso del terreno già adibito a cimitero per almeno 15 anni dall' ultima inumazione. 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giudizio di risanamento è dato dal Responsabile del Servizio n° 1 entro 60 giorni dalla richiesta.   Se il terreno oggetto di edificazione è umido e/o soggetto alle infiltrazioni di acque sotterranee o superficiali, deve essere operato un sufficiente drenaggio e si dovranno adottare accorgimenti per impedire che l' umidità si trasmetta alle fondazioni, alla muratura e/o strutture sovrastanti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 ogni caso devono essere adottati accorgimenti tali da impedire la risalita dell'umidità per capillarità; i muri dei sotterranei devono essere difesi dal terreno circostante a mezzo di materiali impermeabili o di adeguata intercapedine. 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 fase di stesura dei P.R.G. o P.L. si dovrà prevedere la copertura di eventuali rogge o canali di irrigazione per almeno 20 metri a monte e a valle dei confini edificabili delle zone a destinazione residenziale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2.2.  Protezione dall' umidità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e su un terreno da coprire con nuove costruzioni, scorrono corsi di acqua o vi siano invasi naturali, devono essere previste opere atte a proteggere le fondazioni o altre parti della casa o adottati altri accorgimenti costruttivi mediante i quali è possibile raggiungere il risultato di proteggere i muri e le fondazioni dall' umidità e dagli allagamenti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terreno per essere fabbricabile deve avere i mezzi di scolo delle acque luride e meteoriche ovvero di difesa dalle eventuali invasioni di acque superficiali o di sottosuolo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2.3.  Distanze e superficie scoperta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er quanto concerne il rapporto tra superfici coperte e scoperte, la larghezza delle vie, l' arretramento dei fronti dei fabbricati, i distacchi fra edifici contigui, l' altezza massima degli edifici ed ogni altra condizione concernente i rapporti fra i fabbricati stessi, è fatto richiamo e rinvio ai regolamenti edilizi ed agli strumenti urbanistici stabiliti per le singole località e zone, approvati ai sensi della vigente legislazione. 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' area di pertinenza dei fabbricati di nuova realizzazione dovrà comunque avere una superficie scoperta e drenante, da non adibirsi a posto macchina o a qualsiasi tipo di deposito, non inferiore al 30 %  per i  complessi residenziali e misti ed al 15 % per le zone destinate ad insediamenti produttivi o commerciali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i fini dei calcoli di cui sopra, le pavimentazioni in blocchetti di cemento autobloccante sono da considerarsi drenanti per il 50 %  della loro superficie solo se non sono posti su cemento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er i piani attuativi il computo della superficie scoperta e drenante deve essere calcolata come riferimento all'intera area interessata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2.4.  Sistemazione dell' area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ima del rilascio della licenza d'uso tutta l' area di pertinenza del fabbricato, ultimati i lavori, dovrà risultare sgombra da ogni materiale di risulta e dalle attrezzature di cantiere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' area dovrà essere opportunamente delimitata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2.5.  Divieto al riuso dei materiali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lle costruzioni è vietato il reimpiego di materiali deteriorati, inquinanti, malsani o comunque non idonei dal punto di vista igienico sanitario. E' altresì vietato per le colmate, l' uso di terra o di altri materiali di risulta che siano inquinati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2.6.  Intercapedini e vespai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muri dei locali di abitazione non possono essere addossati al terreno, costruendo, dove occorra, intercapedini munite di condutture o cunette per lo scolo delle acque filtranti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Laddove si costruisca in assenza di locali cantinati o sotterranei, l' edificio deve essere protetto       dall' umidità mediante idoneo vespaio con superficie di aerazione libera non inferiore a 1/100 della superficie del vespaio stesso, uniformemente distribuite in modo che si realizzi la circolazione         dell' aria. 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Nei locali d'abitazione  e  di non  diretto accesso 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a spazi pubblici, il piano del pavimento deve essere ad una quota maggiore di cm. 15, dal punto più elevato della superficie dello spazio esterno adiacente e comunque dalla superficie del marciapiede esistente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3.2.7.  Muri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e marciapiedi perimetrali. 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muri perimetrali degli edifici devono avere spessore adeguato in relazione ai materiali da costruzione impiegati per la protezione dei locali dalle variazioni termiche e dall'azione degli agenti atmosferici ovvero per ottenere un adeguato abbattimento acustico così come previsto dall' art. 3.4.47 del presente Titolo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pareti perimetrali degli edifici devono essere impermeabili alle acque meteoriche, sufficientemente impermeabili all’ aria, intrinsecamente asciutte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Gli elementi costitutivi degli edifici devono poter evacuare  le acque  di  edificazione e le eventuali acque di condensa e  permanere asciutti. 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lle condizioni di occupazione e di  uso degli alloggi previste in progetto, sulle superfici interne delle pareti non si deve avere condensazione. L' uso degli intonaci impermeabili, esteso a tutte le pareti interne è ammesso solo se il locale è munito di mezzi di ventilazione sussidiaria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gni edificio deve avere un marciapiede perimetrale costituito da materiale resistente, antisdrucciolevole ed impermeabile di larghezza non inferiore a cm. 90  e se pedonabile, non inferiore a cm. 150 e posto ad almeno cm. 15 di quota inferiore rispetto al piano di pavimento. Eventuali deroghe per specifiche motivazioni potranno essere concesse dal Servizio n° 1 in sede di concessione edilizia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2.8.  Parapetti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>Le finestre devono avere parapetti di altezza non inferiore a cm. 100 per tutti i piani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balconi e le terrazze devono avere parapetti di altezza non inferiore a cm. 100 per i primi due piani fuori terra e cm. 110 per tutti gli altri piani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 ogni caso i parapetti, fermo restando che devono garantire sufficiente resistenza agli urti, devono essere realizzati con aperture che non abbiano larghezza libera superiore a cm. 11 e in modo da non favorire l' arrampicamento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2.9.  Gronde e pluviali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utte le coperture dei fabbricati devono essere munite, tanto verso il suolo pubblico quanto verso  spazi privati o cortili ed altri spazi anche coperti, di canali di raccolta sufficientemente ampi per ricevere e condurre le acque meteoriche ai tubi di scarico. I condotti delle acque dei tetti devono essere indipendenti ed in numero sufficiente e del diametro interno non inferiore a cm. 8  da applicarsi, preferibilmente, ai muri perimetrali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l caso di condotte di scarico interno, queste devono essere facilmente riparabili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tubazioni non devono avere nè aperture nè interruzioni di sorta nel loro percorso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giunture dei tubi devono essere a perfetta tenuta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condotte pluviali devono essere convogliate in idonei recapiti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' fatto divieto di immettere nei condotti delle grondaie qualunque altro tipo di scarico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3.2.10.  Misure  contro la penetrazione dei volatili e di animali in genere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lla realizzazione degli edifici devono essere adottati specifici accorgimenti tecnici onde evitare la penetrazione dei volatili e degli animali in genere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Nei sottotetti vanno resi impenetrabili con griglie o reti le finestre e tutte le aperture di aerazione. 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lle cantine sono parimenti da proteggere, senza ostacolare l' aerazione,  tutte le aperture in genere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e connessure dei pavimenti devono essere stuccate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el caso di solai o vespai con intercapedine ventilata, i fori di aerazione devono essere sbarrati con reti a maglia fitta, di materiale idoneo a garantirne la funzionalità nel tempo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li imbocchi di canne di aspirazione o di impianti di aerazione forzata devono essere muniti di reti a maglia fitta, di materiale idoneo a garantirne la funzionalità nel tempo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ll’ interno degli edifici tutte le condutture di scarico uscenti dai muri non devono presentare forature o interstizi comunicanti con il corpo della muratura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ve essere assicurata la perfetta tenuta delle fognature dell' edificio nell'attraversamento di murature e locali e tra gli elementi che collegano le fognature dell'edificio con quelle stradali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cavi elettrici, telefonici, per TV, per illuminazione pubblica devono essere posti, di norma, in canalizzazioni protette.</w:t>
      </w:r>
    </w:p>
    <w:p>
      <w:pPr>
        <w:pStyle w:val="Normal"/>
        <w:tabs>
          <w:tab w:val="clear" w:pos="720"/>
          <w:tab w:val="left" w:pos="0" w:leader="none"/>
          <w:tab w:val="left" w:pos="288" w:leader="none"/>
          <w:tab w:val="left" w:pos="1008" w:leader="none"/>
          <w:tab w:val="left" w:pos="172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type w:val="nextPage"/>
      <w:pgSz w:w="12240" w:h="15840"/>
      <w:pgMar w:left="1417" w:right="1043" w:gutter="0" w:header="0" w:top="902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2T19:27:00Z</dcterms:created>
  <dc:creator>UROLOGIA</dc:creator>
  <dc:description/>
  <dc:language>en-US</dc:language>
  <cp:lastModifiedBy>Dr. Luca Cavalieri d'Oro</cp:lastModifiedBy>
  <dcterms:modified xsi:type="dcterms:W3CDTF">1998-05-04T12:13:00Z</dcterms:modified>
  <cp:revision>8</cp:revision>
  <dc:subject/>
  <dc:title/>
</cp:coreProperties>
</file>