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4"/>
          <w:szCs w:val="24"/>
        </w:rPr>
      </w:pPr>
      <w:r>
        <w:rPr>
          <w:rFonts w:eastAsia="Arial" w:cs="Arial" w:ascii="Arial" w:hAnsi="Arial"/>
          <w:b/>
          <w:bCs/>
          <w:sz w:val="24"/>
          <w:szCs w:val="24"/>
        </w:rPr>
        <w:t>CAPITOLO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2"/>
          <w:szCs w:val="22"/>
        </w:rPr>
      </w:pPr>
      <w:r>
        <w:rPr>
          <w:rFonts w:eastAsia="Arial" w:cs="Arial" w:ascii="Arial" w:hAnsi="Arial"/>
          <w:b/>
          <w:bCs/>
          <w:sz w:val="24"/>
          <w:szCs w:val="24"/>
        </w:rPr>
        <w:t>ESERCIZI DI OSPITALITÀ ED ABITAZIONE COLLET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2"/>
          <w:szCs w:val="22"/>
        </w:rPr>
      </w:pPr>
      <w:r>
        <w:rPr>
          <w:rFonts w:eastAsia="Arial" w:cs="Arial" w:ascii="Arial" w:hAnsi="Arial"/>
          <w:b/>
          <w:bCs/>
          <w:sz w:val="22"/>
          <w:szCs w:val="22"/>
        </w:rPr>
        <w:t>3.7.0.  Norme gene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esercizi di ospitalità e le abitazioni collettive, ad esclusione di quelle regolate da norme speciali, indicate e disciplinate dalla legge 17 Maggio 1983, n° 217 e dalla L.R. 8 Febbraio 1982, n° 11 e successive modifiche ed integrazioni, fatta eccezione per i campeggi ed i villaggi turistici di cui al successivo Capitolo 15, ferme restando le autorizzazioni amministrativi e sanitarie previste per            l' apertura e l' esercizio, oltre ai requisiti dalla precitata legislazione devono rispondere anche ai requisiti ed alle norme riportate ai successivi artico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A) ALBERGHI, MOTEL, AFFITTACAM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7.1.  Superficie minima delle cam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superfici minime delle camere dovranno essere conformi a quelle previste dal D.P.R. 30 Dicembre 1970, n° 1437 e, pertanto:</w:t>
      </w:r>
    </w:p>
    <w:p>
      <w:pPr>
        <w:pStyle w:val="Normal"/>
        <w:numPr>
          <w:ilvl w:val="0"/>
          <w:numId w:val="1"/>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la superficie minima utile netta delle camere ad un letto è fissata in m² 8 e quella delle camere a due letti in m²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dimensioni di cui sopra, vanno calcolate al netto di ogni altro ambiente accesso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u w:val="single"/>
        </w:rPr>
      </w:pPr>
      <w:r>
        <w:rPr>
          <w:rFonts w:eastAsia="Arial" w:cs="Arial" w:ascii="Arial" w:hAnsi="Arial"/>
          <w:sz w:val="22"/>
          <w:szCs w:val="22"/>
        </w:rPr>
        <w:t>L' altezza minima netta delle camere non dovrà essere inferiore a m. 2,7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Fermo restando che le camere da letto non possono ospitare più di quattro letti, nel qual caso deve essere considerato appartamento, oltre il secondo letto e per ogni letto in più la superficie va aumentata di almeno m²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7.2.  Requisiti di abitabi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er quanto concerne i requisiti di illuminazione, isolamento acustico, temperatura, condizionamento e tutto quanto non previsto nel presente articolo, si fa rimando ai requisiti previsti per le civili abitazioni di cui al Capitolo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u w:val="single"/>
        </w:rPr>
      </w:pPr>
      <w:r>
        <w:rPr>
          <w:rFonts w:eastAsia="Arial" w:cs="Arial" w:ascii="Arial" w:hAnsi="Arial"/>
          <w:sz w:val="22"/>
          <w:szCs w:val="22"/>
        </w:rPr>
        <w:t>Dovranno essere rispettati i requisiti per le persone fisicamente impedite, di cui al Capitolo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Devono inoltre essere rispettate le norme vigenti in materia di prevenzione incendi ed ogni altra norma in materia di sicurezza ivi comprese quelle relative agli obblighi di conformità per i materiali, gli impianti elettrici e gli impianti di serviz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7.3.  Servizi igien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Di regola, ogni camera deve essere dotata di servizio igienico completo di lavabo, W.C., bagno o preferibilmente doccia, cestino rifiuti. I servizi comuni, sono ammessi nei soli alberghi, classificati con una stella così come individuati nell' allegato A alla legge regionale 8/2/1982, n° 11 "Disciplina della classificazione alberghiera" e successive modificazioni e per gli esercizi aventi le stesse caratteris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n questo caso, fermo restando che comunque la camera dovrà essere provvista di lavabo, dovrà essere previsto un bagno completo per ogni 10 posti letto aventi le caratteristiche e le superfici così come previste per la civile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7.4.  Locali comuni: ristoranti, bar,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Tutti gli spazi comuni, dovranno osservare gli indici minimi dei requisiti degli alloggi per civile abitazione, in particolare per quanto concerne l' illuminazione, l' isolamento acustico, la temperatura ed il condizionamento. Gli eventuali locali di preparazione e consumazione pasti (alberghi provvisti di ristorante), bar, ecc., dovranno osservare tutte le indicazioni previste nel Titolo IV del presente Regol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b/>
          <w:b/>
          <w:bCs/>
          <w:sz w:val="22"/>
          <w:szCs w:val="22"/>
        </w:rPr>
      </w:pPr>
      <w:r>
        <w:rPr>
          <w:rFonts w:eastAsia="Arial" w:cs="Arial" w:ascii="Arial" w:hAnsi="Arial"/>
          <w:b/>
          <w:bCs/>
          <w:sz w:val="22"/>
          <w:szCs w:val="22"/>
        </w:rPr>
        <w:t>CASE ED APPARTAMENTI PER VACANZE, RESIDENZE TURISTICO ALBERGHIERE (ALBERGHI RESIDENZ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7.5.  Requis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case ed appartamenti per vacanze e le residenze turistico alberghiere devono possedere tutti i requisiti di abitabilità previsti per le civile abitazioni e riportati al Capitolo 4 del presente Tit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b/>
          <w:b/>
          <w:bCs/>
          <w:sz w:val="22"/>
          <w:szCs w:val="22"/>
        </w:rPr>
      </w:pPr>
      <w:r>
        <w:rPr>
          <w:rFonts w:eastAsia="Arial" w:cs="Arial" w:ascii="Arial" w:hAnsi="Arial"/>
          <w:b/>
          <w:bCs/>
          <w:sz w:val="22"/>
          <w:szCs w:val="22"/>
        </w:rPr>
        <w:t>OSTELLI PER LA GIOVENTÙ, CASE PER FERIE, COLLEG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7.6.  Caratteris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ostelli per la gioventù, le case per ferie, i collegi devono disporre di:</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dormitori  separati per i due sessi aventi cubatura tale da assicurare almeno m³ 18 per persona; nel caso di dormitori fino a 4 persone, dovranno essere assicurati gli indici minimi previsti per gli alberghi. Tale volume è riducibile a 15 m³ per i collegi per bambini fino ad una età di anni 12;</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ree sociali  destinate a soggiorno ed eventualmente a studio;</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refettorio con superficie da m² 0.70 a m² 1.20 per persona in relazione all’ età;</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cucina avente tutte le caratteristiche riportate nel Titolo IV del presente Regolamento;</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lavanderia e comunque un locale ben ventilato per la raccolta della biancheria sudicia;</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una latrina ogni 10 persone, 1 lavabo ogni 5 persone, una doccia ogni 10 persone. Tali servizi, distinti per i due sessi, devono essere realizzati secondo le modalità ed avente le caratteristiche previste nel Capitolo 15,</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locale infermeria con numero di posti letto pari al 5% della ricettività totale dell' abitazione, sistemati in camerette di non più di due letti, separate per sesso, dotato di servizi igienici propri con accesso opportunamente disimpegnato;</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locale isolato per la temporanea sosta di individui ammalati, o sospettati di esserlo, di forme contagiose, dotato di servizio igienico proprio;</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servizio per la disinfezione e la disinfestazione della  biancheria, delle suppellettili e delle stoviglie in uso ai soggetti di cui al precedente punto 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Tutti gli ambienti devono avere pavimento di materiale compatto ed unito, facilmente lavabile, pareti rivestite di materiale impermeabile fino ad una altezza di m. 2 e devono inoltre possedere tutti i requisiti (illuminazione, isolamento acustico, temperatura e condizionamento) previsti per gli alloggi di civile abitazione di cui al Capitolo 4 del presente Tit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Dovranno essere osservati i requisiti per persone fisicamente impedite, così come previsti dalla normativa vigente (vedi anche Capitolo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7.7.  Alloggi Agro - Turis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Fermo restando quanto disposto dalla legge 5 Dicembre 1985, n° 730 "Disciplina dell'Agriturismo", i complessi o gli alloggi destinati a tale attività devono possedere i requisiti minimi, per gli aspetti igienico-sanitari, di cui all’ art. precedente ad eccezione dei punti g), h), i) che si applicano solo per attività che prevedano la presenza di un numero di ospiti maggiore di 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Tali requisiti si applicano in via provvisoria fino all’ adeguamento alla normativa  igienico - sanitaria che verrà stabilita dalla Regione ai sensi dell' art. 5 della legge 730/8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72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D) DORMITORI PUBBLICI - ASILI NOTTURNI, OSP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7.8.  Dormitori pubblici - asili notturni: caratteris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Trattasi di esercizi di ospitalità a carattere temporaneo, di tipo collettivo, con attrezzature essenz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dormitori pubblici o asili notturni, sempre separatamente per i due sessi, devono avere almeno:</w:t>
      </w:r>
    </w:p>
    <w:p>
      <w:pPr>
        <w:pStyle w:val="Normal"/>
        <w:numPr>
          <w:ilvl w:val="0"/>
          <w:numId w:val="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una cubatura totale da assicurare minimo m³ 24 per posto letto;</w:t>
      </w:r>
    </w:p>
    <w:p>
      <w:pPr>
        <w:pStyle w:val="Normal"/>
        <w:numPr>
          <w:ilvl w:val="0"/>
          <w:numId w:val="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una disponibilità di servizi igienici collettivi aventi le caratteristiche previste al Capitolo 9 per gli Alberghi diurni e che assicurano almeno un bagno completo per ogni 10 letti, un lavabo ogni 5 letti;</w:t>
      </w:r>
    </w:p>
    <w:p>
      <w:pPr>
        <w:pStyle w:val="Normal"/>
        <w:numPr>
          <w:ilvl w:val="0"/>
          <w:numId w:val="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un esercizio di disinfezione e disinfestazione degli individui, della biancheria e dei letti con locali per la bonifica individ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Tutti gli ambienti devono inoltre avere tutte le caratteristiche previste all’ ultimo comma dell’ art. 3.7.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7.9. Ospizi: standards strutturali e gest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n merito agli ospizi ed esercizi di ospitalità collettiva, si rimanda al piano socio - assistenziale regionale vig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u w:val="single"/>
        </w:rPr>
      </w:pPr>
      <w:r>
        <w:rPr>
          <w:rFonts w:eastAsia="Arial" w:cs="Arial" w:ascii="Arial" w:hAnsi="Arial"/>
          <w:sz w:val="22"/>
          <w:szCs w:val="22"/>
          <w:u w:val="single"/>
        </w:rPr>
      </w:r>
    </w:p>
    <w:sectPr>
      <w:type w:val="nextPage"/>
      <w:pgSz w:w="12240" w:h="15840"/>
      <w:pgMar w:left="1417" w:right="1417" w:gutter="0" w:header="0" w:top="90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6T21:10:00Z</dcterms:created>
  <dc:creator>UROLOGIA</dc:creator>
  <dc:description/>
  <dc:language>en-US</dc:language>
  <cp:lastModifiedBy>Dr. Luca Cavalieri d'Oro</cp:lastModifiedBy>
  <dcterms:modified xsi:type="dcterms:W3CDTF">1998-01-23T09:46:00Z</dcterms:modified>
  <cp:revision>3</cp:revision>
  <dc:subject/>
  <dc:title/>
</cp:coreProperties>
</file>