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4"/>
          <w:szCs w:val="24"/>
        </w:rPr>
      </w:pPr>
      <w:r>
        <w:rPr>
          <w:rFonts w:eastAsia="Arial" w:cs="Arial" w:ascii="Arial" w:hAnsi="Arial"/>
          <w:b/>
          <w:bCs/>
          <w:sz w:val="24"/>
          <w:szCs w:val="24"/>
        </w:rPr>
        <w:t>CAPITOL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2"/>
          <w:szCs w:val="22"/>
        </w:rPr>
      </w:pPr>
      <w:r>
        <w:rPr>
          <w:rFonts w:eastAsia="Arial" w:cs="Arial" w:ascii="Arial" w:hAnsi="Arial"/>
          <w:b/>
          <w:bCs/>
          <w:sz w:val="24"/>
          <w:szCs w:val="24"/>
        </w:rPr>
        <w:t>REQUISITI DEGLI ALLOGG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2"/>
          <w:szCs w:val="22"/>
        </w:rPr>
      </w:pPr>
      <w:r>
        <w:rPr>
          <w:rFonts w:eastAsia="Arial" w:cs="Arial" w:ascii="Arial" w:hAnsi="Arial"/>
          <w:b/>
          <w:bCs/>
          <w:sz w:val="22"/>
          <w:szCs w:val="22"/>
        </w:rPr>
        <w:t>3.4.1.  Principi general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gni alloggio deve essere idoneo ed assicurare lo svolgimento delle attività proprie del nucleo familiare ed i locali in cui esse si effettuano devono essere raggiungibili internamente all alloggio o per lo meno attraverso passaggi coperti e protetti anche lateralment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Deve essere prevista la possibilità di isolare convenientemente le aree destinate ai servizi igienico-sanitari e anche le aree destinate al dormire, se l' alloggio prevede più di un letto, mentre tutte le altre aree, e in particolare quelle destinate a cucina, devono essere dotate di accorgimenti atti a garantire lo smaltimento dei sottoprodotti e dei reflui delle attività che vi si svolgon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2.  Estensione campo di applicaz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requisiti di cui al presente capitolo relativi agli spazi di abitazione, salvo diverse specifiche regolamentazioni, si applicano anche per negozi, studi professionali, uffici in genere, laboratori a conduzione dei soli titolar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3.  Tipologia dei local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n base alla previsione di una permanenza di tipo continuativo o limitata nel tempo e dedicata a ben definibili operazioni, in ogni alloggio si distinguon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b/>
          <w:bCs/>
          <w:sz w:val="22"/>
          <w:szCs w:val="22"/>
        </w:rPr>
        <w:t xml:space="preserve">spazi di abitazione (locali di abitazione): </w:t>
      </w:r>
      <w:r>
        <w:rPr>
          <w:rFonts w:eastAsia="Arial" w:cs="Arial" w:ascii="Arial" w:hAnsi="Arial"/>
          <w:sz w:val="22"/>
          <w:szCs w:val="22"/>
        </w:rPr>
        <w:t>camere da letto, sale soggiorno, cucine e sale da pranzo;</w:t>
      </w:r>
    </w:p>
    <w:p>
      <w:pPr>
        <w:pStyle w:val="Normal"/>
        <w:numPr>
          <w:ilvl w:val="0"/>
          <w:numId w:val="2"/>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b/>
          <w:bCs/>
          <w:sz w:val="22"/>
          <w:szCs w:val="22"/>
        </w:rPr>
        <w:t>spazi accessori (locali integrativi):</w:t>
      </w:r>
      <w:r>
        <w:rPr>
          <w:rFonts w:eastAsia="Arial" w:cs="Arial" w:ascii="Arial" w:hAnsi="Arial"/>
          <w:sz w:val="22"/>
          <w:szCs w:val="22"/>
        </w:rPr>
        <w:t xml:space="preserve"> studio, sala da gioco, mansarde, verande, tavernette, ecc.;</w:t>
      </w:r>
    </w:p>
    <w:p>
      <w:pPr>
        <w:pStyle w:val="Normal"/>
        <w:numPr>
          <w:ilvl w:val="0"/>
          <w:numId w:val="2"/>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Arial" w:cs="Arial" w:ascii="Arial" w:hAnsi="Arial"/>
          <w:b/>
          <w:bCs/>
          <w:sz w:val="22"/>
          <w:szCs w:val="22"/>
        </w:rPr>
        <w:t xml:space="preserve">spazi di servizio (locali di servizio): </w:t>
      </w:r>
      <w:r>
        <w:rPr>
          <w:rFonts w:eastAsia="Arial" w:cs="Arial" w:ascii="Arial" w:hAnsi="Arial"/>
          <w:sz w:val="22"/>
          <w:szCs w:val="22"/>
        </w:rPr>
        <w:t>bagni, lavanderia, corridoi, ripostigli, spogliatoi, guardaroba,  ecc.;</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A) INDICI DI SUPERFICIE ED ALTEZZ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4.  Superfici minim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 alloggio può essere a pianta fissa o a pianta libera a seconda che il richiedente intenda o meno separare in modo fisso gli spaz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gni alloggio a pianta libera deve avere una superficie minima netta di abitazione di m² 28 per la prima persona e m² 10 per ogni successiva person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superficie minima di cui al precedente comma deve possedere le caratteristiche degli spazi di abitazione di cui al punto a) del precedente 3.4.3 ad eccezione del locale bagno la cui superficie va tuttavia conteggiata per il raggiungimento del minimo previsto e le cui caratteristiche saranno quelle descritte agli artt. 3.4.65. e 3.4.66.</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n merito alle superfici minime si rimanda alla tabella sotto riportat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tbl>
      <w:tblPr>
        <w:tblW w:w="10113" w:type="dxa"/>
        <w:jc w:val="left"/>
        <w:tblInd w:w="-77"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LOCAL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SUPERFICIE MINIMA</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LUNGHEZZA LATO MINORE</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Letto singol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² 9</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 2</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Letto matrimonial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² 14</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 3</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Soggiorn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² 14</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 3</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Bagno (*)</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² 4</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 1.80 (**)</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Cucina</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² 9</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 1.80</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Studi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² 9</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 1.80</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Corridoi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 1.00 (***)</w:t>
            </w:r>
          </w:p>
        </w:tc>
      </w:tr>
    </w:tbl>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 Limitatamente al primo bagn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 derogabile fino a m. 1.50, in relazione alla disposizione degli apparecchi sanitar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 da portare a m. 1.20 in caso di corridoio lungo il quale si aprano porte ad angolo rett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l posto cottura deve essere ampiamente comunicante con il locale soggiorno. Le stanze da letto, soggiorno e cucina devono essere provviste di finestra apribil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5.  Numero di utenti ammissibil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n relazione al rispetto degli indici di superficie minima, nell' atto autorizzativo della licenza d' uso, potrà essere stabilito per ogni alloggio, su proposta del Responsabile del Servizio n° 1, il numero massimo di utenti ammissibili sotto il profilo igenico-sanitari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6.  Altezze minim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2"/>
          <w:szCs w:val="22"/>
        </w:rPr>
        <w:t xml:space="preserve">L' altezza netta media interna degli </w:t>
      </w:r>
      <w:r>
        <w:rPr>
          <w:rFonts w:eastAsia="Arial" w:cs="Arial" w:ascii="Arial" w:hAnsi="Arial"/>
          <w:b/>
          <w:bCs/>
          <w:sz w:val="22"/>
          <w:szCs w:val="22"/>
        </w:rPr>
        <w:t xml:space="preserve">spazi di abitazione </w:t>
      </w:r>
      <w:r>
        <w:rPr>
          <w:rFonts w:eastAsia="Arial" w:cs="Arial" w:ascii="Arial" w:hAnsi="Arial"/>
          <w:sz w:val="22"/>
          <w:szCs w:val="22"/>
        </w:rPr>
        <w:t>di cui alla lettera a) del precedente art 3.4.3. non deve essere inferiore a m. 2.70.</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2"/>
          <w:szCs w:val="22"/>
        </w:rPr>
        <w:t>In caso di soffitto non orizzontale il punto più basso non deve essere inferiore a m.</w:t>
      </w:r>
      <w:r>
        <w:rPr>
          <w:rFonts w:eastAsia="Arial" w:cs="Arial" w:ascii="Arial" w:hAnsi="Arial"/>
          <w:sz w:val="22"/>
          <w:szCs w:val="22"/>
          <w:u w:val="single"/>
        </w:rPr>
        <w:t xml:space="preserve"> </w:t>
      </w:r>
      <w:r>
        <w:rPr>
          <w:rFonts w:eastAsia="Arial" w:cs="Arial" w:ascii="Arial" w:hAnsi="Arial"/>
          <w:sz w:val="22"/>
          <w:szCs w:val="22"/>
        </w:rPr>
        <w:t>2.00.</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u w:val="single"/>
        </w:rPr>
      </w:pPr>
      <w:r>
        <w:rPr>
          <w:rFonts w:eastAsia="Arial" w:cs="Arial" w:ascii="Arial" w:hAnsi="Arial"/>
          <w:sz w:val="22"/>
          <w:szCs w:val="22"/>
        </w:rPr>
        <w:t xml:space="preserve">Per gli </w:t>
      </w:r>
      <w:r>
        <w:rPr>
          <w:rFonts w:eastAsia="Arial" w:cs="Arial" w:ascii="Arial" w:hAnsi="Arial"/>
          <w:b/>
          <w:bCs/>
          <w:sz w:val="22"/>
          <w:szCs w:val="22"/>
        </w:rPr>
        <w:t xml:space="preserve">spazi accessori e di servizio </w:t>
      </w:r>
      <w:r>
        <w:rPr>
          <w:rFonts w:eastAsia="Arial" w:cs="Arial" w:ascii="Arial" w:hAnsi="Arial"/>
          <w:sz w:val="22"/>
          <w:szCs w:val="22"/>
        </w:rPr>
        <w:t>di cui alla lettera b) e c) dell’ art. 3.4.3., l' altezza media interna non deve essere inferiore a m. 2.40, ulteriormente riducibile a m. 2.00 per i corridoi e i luoghi di passaggio in genere, compresi i ripostigli. In caso di soffitto non orizzontale il punto più basso non deve essere inferiore a m.</w:t>
      </w:r>
      <w:r>
        <w:rPr>
          <w:rFonts w:eastAsia="Arial" w:cs="Arial" w:ascii="Arial" w:hAnsi="Arial"/>
          <w:sz w:val="22"/>
          <w:szCs w:val="22"/>
          <w:u w:val="single"/>
        </w:rPr>
        <w:t xml:space="preserve"> </w:t>
      </w:r>
      <w:r>
        <w:rPr>
          <w:rFonts w:eastAsia="Arial" w:cs="Arial" w:ascii="Arial" w:hAnsi="Arial"/>
          <w:sz w:val="22"/>
          <w:szCs w:val="22"/>
        </w:rPr>
        <w:t>1.80.</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eventuali spazi di altezza inferiore ai minimi devono in relazione all' uso del locale essere chiusi mediante opere murarie o arredi fissi e ne potrà essere considerato l’ uso esclusivamente come ripostiglio, guardaroba, spogliatoio, deposito. Per i locali con soffitti a volta, l' altezza media dovrà rispondere ai requisiti minimi di cui sopra secondo la destinazione d' uso del local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B) ILLUMINAZ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7.  Soleggiamento ed aeraz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Al fine di assicurare un adeguato soleggiamento ed aerazione gli alloggi ad un solo affaccio non devono essere orientati verso Nord.</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E' pertanto vietata la realizzazione di alloggi con tale affaccio in cui l' angolo formato fra la linea di affaccio e la direttrice est-ovest sia inferiore a 30 grad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8.  Aeroilluminazione natural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Tutti gli spazi degli alloggi di cui all’ art. 3.4.3. lettera a) e b) devono avere una adeguata superficie finestrata ed apribile atta ad assicurare illuminazione ed aerazione natural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ossono fruire di aeroilluminazione solo artificiale:</w:t>
      </w:r>
    </w:p>
    <w:p>
      <w:pPr>
        <w:pStyle w:val="Normal"/>
        <w:numPr>
          <w:ilvl w:val="0"/>
          <w:numId w:val="3"/>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i locali destinati ad uffici, la cui estensione non consente una adeguata illuminazione naturale dei piani di utilizzazione;</w:t>
      </w:r>
    </w:p>
    <w:p>
      <w:pPr>
        <w:pStyle w:val="Normal"/>
        <w:numPr>
          <w:ilvl w:val="0"/>
          <w:numId w:val="3"/>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i locali aperti al pubblico destinati ad attività commerciali, culturali e ricreative nonché i pubblici esercizi;</w:t>
      </w:r>
    </w:p>
    <w:p>
      <w:pPr>
        <w:pStyle w:val="Normal"/>
        <w:numPr>
          <w:ilvl w:val="0"/>
          <w:numId w:val="3"/>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i locali destinati ad attività che richiedono particolari condizioni di illuminazione;</w:t>
      </w:r>
    </w:p>
    <w:p>
      <w:pPr>
        <w:pStyle w:val="Normal"/>
        <w:numPr>
          <w:ilvl w:val="0"/>
          <w:numId w:val="3"/>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i locali destinati a servizi igienici nel rispetto di quanto previsto dall’ art. 3.4.18, gli spogliatoi e i ripostigli;</w:t>
      </w:r>
    </w:p>
    <w:p>
      <w:pPr>
        <w:pStyle w:val="Normal"/>
        <w:numPr>
          <w:ilvl w:val="0"/>
          <w:numId w:val="3"/>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i locali non  destinati alla permanenza di persone;</w:t>
      </w:r>
    </w:p>
    <w:p>
      <w:pPr>
        <w:pStyle w:val="Normal"/>
        <w:numPr>
          <w:ilvl w:val="0"/>
          <w:numId w:val="3"/>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gli spazi destinati al disimpegno e alla circolazione orizzontale e vertical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n tal caso gli spazi di cui alle lettere a), b), c), e), f),dovranno rispettare i requisiti di condizionamento ambientale di cui agli artt. 3.4.43 e 3.4.44.</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9.  Requisiti  minimi  di illuminazione naturale dirett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superficie finestrata, dovrà assicurare in ogni caso un fattore medio di luce diurna non inferiore allo 0.018, misurato nel punto di utilizzazione più sfavorevole del locale ad una altezza di m. 0.90 dal pavimento. Tale requisito si ritiene soddisfatto qualora la superficie finestrata verticale utile non sia inferiore al 12.5% (1/8) della superficie del pavimento dello spazio abitativo util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10.  Superficie illuminante util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er superficie illuminante utile, che deve essere riportata in tabella sul progetto, si intende la superficie totale dell' apertura finestrata detratta la eventuale quota inferiore fino ad una altezza di cm. 60 e la quota superiore eventualmente coperta da sporgenze, aggetti, velette (balconi, coperture, ecc.) superiore a cm. 120 calcolata per un' altezza p = L/2 (ove p = proiezione della sporgenza sulla parete e L = lunghezza della sporgenza dall'estremo alla parete in perpendicolare) così come dallo schema esplicativ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porzione di parete finestrata che si verrà a trovare nella porzione "p" sarà considerata utile per 1/3 agli effetti illuminanti (vedi figura seguent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
                <wp:simplePos x="0" y="0"/>
                <wp:positionH relativeFrom="column">
                  <wp:posOffset>3564255</wp:posOffset>
                </wp:positionH>
                <wp:positionV relativeFrom="paragraph">
                  <wp:posOffset>8890</wp:posOffset>
                </wp:positionV>
                <wp:extent cx="1410335" cy="407670"/>
                <wp:effectExtent l="6350" t="6350" r="6350" b="6350"/>
                <wp:wrapNone/>
                <wp:docPr id="1" name=""/>
                <a:graphic xmlns:a="http://schemas.openxmlformats.org/drawingml/2006/main">
                  <a:graphicData uri="http://schemas.microsoft.com/office/word/2010/wordprocessingShape">
                    <wps:wsp>
                      <wps:cNvSpPr/>
                      <wps:spPr>
                        <a:xfrm>
                          <a:off x="0" y="0"/>
                          <a:ext cx="1410480" cy="40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65pt,0.7pt" to="391.65pt,3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553460</wp:posOffset>
                </wp:positionH>
                <wp:positionV relativeFrom="paragraph">
                  <wp:posOffset>85725</wp:posOffset>
                </wp:positionV>
                <wp:extent cx="1421130" cy="407670"/>
                <wp:effectExtent l="6350" t="6350" r="6985" b="6985"/>
                <wp:wrapNone/>
                <wp:docPr id="2" name=""/>
                <a:graphic xmlns:a="http://schemas.openxmlformats.org/drawingml/2006/main">
                  <a:graphicData uri="http://schemas.microsoft.com/office/word/2010/wordprocessingShape">
                    <wps:wsp>
                      <wps:cNvSpPr/>
                      <wps:spPr>
                        <a:xfrm flipH="1" flipV="1">
                          <a:off x="0" y="0"/>
                          <a:ext cx="1421280" cy="40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8pt,6.75pt" to="391.65pt,38.8pt" stroked="t" o:allowincell="f" style="position:absolute;flip:xy">
                <v:stroke color="black" weight="12600" joinstyle="round" endcap="flat"/>
                <v:fill o:detectmouseclick="t" on="false"/>
                <w10:wrap type="none"/>
              </v:line>
            </w:pict>
          </mc:Fallback>
        </mc:AlternateConten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7">
                <wp:simplePos x="0" y="0"/>
                <wp:positionH relativeFrom="column">
                  <wp:posOffset>4291330</wp:posOffset>
                </wp:positionH>
                <wp:positionV relativeFrom="paragraph">
                  <wp:posOffset>132715</wp:posOffset>
                </wp:positionV>
                <wp:extent cx="0" cy="539750"/>
                <wp:effectExtent l="6350" t="6350" r="6350" b="6350"/>
                <wp:wrapNone/>
                <wp:docPr id="3" name=""/>
                <a:graphic xmlns:a="http://schemas.openxmlformats.org/drawingml/2006/main">
                  <a:graphicData uri="http://schemas.microsoft.com/office/word/2010/wordprocessingShape">
                    <wps:wsp>
                      <wps:cNvSpPr/>
                      <wps:spPr>
                        <a:xfrm>
                          <a:off x="0" y="0"/>
                          <a:ext cx="0" cy="539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7.9pt,10.45pt" to="337.9pt,5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081780</wp:posOffset>
                </wp:positionH>
                <wp:positionV relativeFrom="paragraph">
                  <wp:posOffset>77470</wp:posOffset>
                </wp:positionV>
                <wp:extent cx="0" cy="594995"/>
                <wp:effectExtent l="6350" t="6350" r="6350" b="6350"/>
                <wp:wrapNone/>
                <wp:docPr id="4" name=""/>
                <a:graphic xmlns:a="http://schemas.openxmlformats.org/drawingml/2006/main">
                  <a:graphicData uri="http://schemas.microsoft.com/office/word/2010/wordprocessingShape">
                    <wps:wsp>
                      <wps:cNvSpPr/>
                      <wps:spPr>
                        <a:xfrm flipV="1">
                          <a:off x="0" y="0"/>
                          <a:ext cx="0" cy="59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6.1pt" to="321.4pt,52.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093210</wp:posOffset>
                </wp:positionH>
                <wp:positionV relativeFrom="paragraph">
                  <wp:posOffset>99695</wp:posOffset>
                </wp:positionV>
                <wp:extent cx="54610" cy="21590"/>
                <wp:effectExtent l="6985" t="6985" r="6350" b="6350"/>
                <wp:wrapNone/>
                <wp:docPr id="5" name=""/>
                <a:graphic xmlns:a="http://schemas.openxmlformats.org/drawingml/2006/main">
                  <a:graphicData uri="http://schemas.microsoft.com/office/word/2010/wordprocessingShape">
                    <wps:wsp>
                      <wps:cNvSpPr/>
                      <wps:spPr>
                        <a:xfrm flipV="1">
                          <a:off x="0" y="0"/>
                          <a:ext cx="54720" cy="2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2.3pt,7.85pt" to="326.55pt,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081780</wp:posOffset>
                </wp:positionH>
                <wp:positionV relativeFrom="paragraph">
                  <wp:posOffset>110490</wp:posOffset>
                </wp:positionV>
                <wp:extent cx="110490" cy="66040"/>
                <wp:effectExtent l="6350" t="6350" r="6350" b="6350"/>
                <wp:wrapNone/>
                <wp:docPr id="6" name=""/>
                <a:graphic xmlns:a="http://schemas.openxmlformats.org/drawingml/2006/main">
                  <a:graphicData uri="http://schemas.microsoft.com/office/word/2010/wordprocessingShape">
                    <wps:wsp>
                      <wps:cNvSpPr/>
                      <wps:spPr>
                        <a:xfrm flipV="1">
                          <a:off x="0" y="0"/>
                          <a:ext cx="110520" cy="65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8.7pt" to="330.05pt,13.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093210</wp:posOffset>
                </wp:positionH>
                <wp:positionV relativeFrom="paragraph">
                  <wp:posOffset>143510</wp:posOffset>
                </wp:positionV>
                <wp:extent cx="165100" cy="77470"/>
                <wp:effectExtent l="6985" t="6350" r="6350" b="6985"/>
                <wp:wrapNone/>
                <wp:docPr id="7" name=""/>
                <a:graphic xmlns:a="http://schemas.openxmlformats.org/drawingml/2006/main">
                  <a:graphicData uri="http://schemas.microsoft.com/office/word/2010/wordprocessingShape">
                    <wps:wsp>
                      <wps:cNvSpPr/>
                      <wps:spPr>
                        <a:xfrm flipV="1">
                          <a:off x="0" y="0"/>
                          <a:ext cx="165240" cy="77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2.3pt,11.3pt" to="335.25pt,17.35pt" stroked="t" o:allowincell="f" style="position:absolute;flip:y">
                <v:stroke color="black" weight="12600" joinstyle="round" endcap="flat"/>
                <v:fill o:detectmouseclick="t" on="false"/>
                <w10:wrap type="none"/>
              </v:line>
            </w:pict>
          </mc:Fallback>
        </mc:AlternateConten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3">
                <wp:simplePos x="0" y="0"/>
                <wp:positionH relativeFrom="column">
                  <wp:posOffset>4974590</wp:posOffset>
                </wp:positionH>
                <wp:positionV relativeFrom="paragraph">
                  <wp:posOffset>91440</wp:posOffset>
                </wp:positionV>
                <wp:extent cx="0" cy="76835"/>
                <wp:effectExtent l="6350" t="6350" r="6350" b="6350"/>
                <wp:wrapNone/>
                <wp:docPr id="8" name=""/>
                <a:graphic xmlns:a="http://schemas.openxmlformats.org/drawingml/2006/main">
                  <a:graphicData uri="http://schemas.microsoft.com/office/word/2010/wordprocessingShape">
                    <wps:wsp>
                      <wps:cNvSpPr/>
                      <wps:spPr>
                        <a:xfrm>
                          <a:off x="0" y="0"/>
                          <a:ext cx="0" cy="76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1.7pt,7.2pt" to="391.7pt,1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143125</wp:posOffset>
                </wp:positionH>
                <wp:positionV relativeFrom="paragraph">
                  <wp:posOffset>80010</wp:posOffset>
                </wp:positionV>
                <wp:extent cx="2522855" cy="0"/>
                <wp:effectExtent l="6350" t="6350" r="6985" b="6350"/>
                <wp:wrapNone/>
                <wp:docPr id="9" name=""/>
                <a:graphic xmlns:a="http://schemas.openxmlformats.org/drawingml/2006/main">
                  <a:graphicData uri="http://schemas.microsoft.com/office/word/2010/wordprocessingShape">
                    <wps:wsp>
                      <wps:cNvSpPr/>
                      <wps:spPr>
                        <a:xfrm flipH="1">
                          <a:off x="0" y="0"/>
                          <a:ext cx="252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75pt,6.3pt" to="367.35pt,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170045</wp:posOffset>
                </wp:positionH>
                <wp:positionV relativeFrom="paragraph">
                  <wp:posOffset>25400</wp:posOffset>
                </wp:positionV>
                <wp:extent cx="121285" cy="54610"/>
                <wp:effectExtent l="6350" t="6350" r="6350" b="6350"/>
                <wp:wrapNone/>
                <wp:docPr id="10" name=""/>
                <a:graphic xmlns:a="http://schemas.openxmlformats.org/drawingml/2006/main">
                  <a:graphicData uri="http://schemas.microsoft.com/office/word/2010/wordprocessingShape">
                    <wps:wsp>
                      <wps:cNvSpPr/>
                      <wps:spPr>
                        <a:xfrm flipV="1">
                          <a:off x="0" y="0"/>
                          <a:ext cx="121320" cy="5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35pt,2pt" to="337.85pt,6.25pt" stroked="t" o:allowincell="f" style="position:absolute;flip:y">
                <v:stroke color="black" weight="12600" joinstyle="round" endcap="flat"/>
                <v:fill o:detectmouseclick="t" on="false"/>
                <w10:wrap type="none"/>
              </v:line>
            </w:pict>
          </mc:Fallback>
        </mc:AlternateConten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0"/>
        <w:jc w:val="both"/>
        <w:rPr>
          <w:rFonts w:ascii="Arial" w:hAnsi="Arial" w:eastAsia="Arial" w:cs="Arial"/>
          <w:sz w:val="22"/>
          <w:szCs w:val="22"/>
        </w:rPr>
      </w:pPr>
      <w:r>
        <mc:AlternateContent>
          <mc:Choice Requires="wps">
            <w:drawing>
              <wp:anchor behindDoc="0" distT="0" distB="0" distL="0" distR="0" simplePos="0" locked="0" layoutInCell="0" allowOverlap="1" relativeHeight="5">
                <wp:simplePos x="0" y="0"/>
                <wp:positionH relativeFrom="column">
                  <wp:posOffset>2131695</wp:posOffset>
                </wp:positionH>
                <wp:positionV relativeFrom="paragraph">
                  <wp:posOffset>5715</wp:posOffset>
                </wp:positionV>
                <wp:extent cx="2842895" cy="0"/>
                <wp:effectExtent l="6350" t="6350" r="6350" b="6350"/>
                <wp:wrapNone/>
                <wp:docPr id="11" name=""/>
                <a:graphic xmlns:a="http://schemas.openxmlformats.org/drawingml/2006/main">
                  <a:graphicData uri="http://schemas.microsoft.com/office/word/2010/wordprocessingShape">
                    <wps:wsp>
                      <wps:cNvSpPr/>
                      <wps:spPr>
                        <a:xfrm flipH="1">
                          <a:off x="0" y="0"/>
                          <a:ext cx="28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85pt,0.45pt" to="391.65pt,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081780</wp:posOffset>
                </wp:positionH>
                <wp:positionV relativeFrom="paragraph">
                  <wp:posOffset>5715</wp:posOffset>
                </wp:positionV>
                <wp:extent cx="66040" cy="55245"/>
                <wp:effectExtent l="6985" t="6985" r="6350" b="6350"/>
                <wp:wrapNone/>
                <wp:docPr id="12" name=""/>
                <a:graphic xmlns:a="http://schemas.openxmlformats.org/drawingml/2006/main">
                  <a:graphicData uri="http://schemas.microsoft.com/office/word/2010/wordprocessingShape">
                    <wps:wsp>
                      <wps:cNvSpPr/>
                      <wps:spPr>
                        <a:xfrm flipV="1">
                          <a:off x="0" y="0"/>
                          <a:ext cx="65880" cy="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0.45pt" to="326.55pt,4.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081780</wp:posOffset>
                </wp:positionH>
                <wp:positionV relativeFrom="paragraph">
                  <wp:posOffset>5715</wp:posOffset>
                </wp:positionV>
                <wp:extent cx="154305" cy="109855"/>
                <wp:effectExtent l="6985" t="6350" r="6350" b="6985"/>
                <wp:wrapNone/>
                <wp:docPr id="13" name=""/>
                <a:graphic xmlns:a="http://schemas.openxmlformats.org/drawingml/2006/main">
                  <a:graphicData uri="http://schemas.microsoft.com/office/word/2010/wordprocessingShape">
                    <wps:wsp>
                      <wps:cNvSpPr/>
                      <wps:spPr>
                        <a:xfrm flipV="1">
                          <a:off x="0" y="0"/>
                          <a:ext cx="154440" cy="10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0.45pt" to="333.5pt,9.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81780</wp:posOffset>
                </wp:positionH>
                <wp:positionV relativeFrom="paragraph">
                  <wp:posOffset>38735</wp:posOffset>
                </wp:positionV>
                <wp:extent cx="209550" cy="154305"/>
                <wp:effectExtent l="6350" t="6350" r="6350" b="6985"/>
                <wp:wrapNone/>
                <wp:docPr id="14" name=""/>
                <a:graphic xmlns:a="http://schemas.openxmlformats.org/drawingml/2006/main">
                  <a:graphicData uri="http://schemas.microsoft.com/office/word/2010/wordprocessingShape">
                    <wps:wsp>
                      <wps:cNvSpPr/>
                      <wps:spPr>
                        <a:xfrm flipV="1">
                          <a:off x="0" y="0"/>
                          <a:ext cx="209520" cy="1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3.05pt" to="337.85pt,15.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081780</wp:posOffset>
                </wp:positionH>
                <wp:positionV relativeFrom="paragraph">
                  <wp:posOffset>104775</wp:posOffset>
                </wp:positionV>
                <wp:extent cx="209550" cy="154305"/>
                <wp:effectExtent l="6985" t="6985" r="6350" b="6985"/>
                <wp:wrapNone/>
                <wp:docPr id="15" name=""/>
                <a:graphic xmlns:a="http://schemas.openxmlformats.org/drawingml/2006/main">
                  <a:graphicData uri="http://schemas.microsoft.com/office/word/2010/wordprocessingShape">
                    <wps:wsp>
                      <wps:cNvSpPr/>
                      <wps:spPr>
                        <a:xfrm flipV="1">
                          <a:off x="0" y="0"/>
                          <a:ext cx="209520" cy="1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8.25pt" to="337.85pt,20.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445000</wp:posOffset>
                </wp:positionH>
                <wp:positionV relativeFrom="paragraph">
                  <wp:posOffset>5715</wp:posOffset>
                </wp:positionV>
                <wp:extent cx="0" cy="495935"/>
                <wp:effectExtent l="6350" t="6350" r="6350" b="6350"/>
                <wp:wrapNone/>
                <wp:docPr id="16" name=""/>
                <a:graphic xmlns:a="http://schemas.openxmlformats.org/drawingml/2006/main">
                  <a:graphicData uri="http://schemas.microsoft.com/office/word/2010/wordprocessingShape">
                    <wps:wsp>
                      <wps:cNvSpPr/>
                      <wps:spPr>
                        <a:xfrm>
                          <a:off x="0" y="0"/>
                          <a:ext cx="0" cy="49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0pt,0.45pt" to="350pt,39.45pt" stroked="t" o:allowincell="f" style="position:absolute">
                <v:stroke color="black" weight="12600" joinstyle="round" endcap="flat"/>
                <v:fill o:detectmouseclick="t" on="false"/>
                <w10:wrap type="none"/>
              </v:line>
            </w:pict>
          </mc:Fallback>
        </mc:AlternateContent>
      </w:r>
      <w:r>
        <w:rPr>
          <w:rFonts w:eastAsia="Arial" w:cs="Arial" w:ascii="Arial" w:hAnsi="Arial"/>
          <w:sz w:val="22"/>
          <w:szCs w:val="22"/>
        </w:rPr>
        <w:t xml:space="preserve">                                                                                                                   </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0"/>
        <w:jc w:val="both"/>
        <w:rPr>
          <w:rFonts w:ascii="Arial" w:hAnsi="Arial" w:eastAsia="Arial" w:cs="Arial"/>
          <w:sz w:val="22"/>
          <w:szCs w:val="22"/>
        </w:rPr>
      </w:pPr>
      <w:r>
        <mc:AlternateContent>
          <mc:Choice Requires="wps">
            <w:drawing>
              <wp:anchor behindDoc="0" distT="0" distB="0" distL="0" distR="0" simplePos="0" locked="0" layoutInCell="0" allowOverlap="1" relativeHeight="37">
                <wp:simplePos x="0" y="0"/>
                <wp:positionH relativeFrom="column">
                  <wp:posOffset>4081780</wp:posOffset>
                </wp:positionH>
                <wp:positionV relativeFrom="paragraph">
                  <wp:posOffset>8255</wp:posOffset>
                </wp:positionV>
                <wp:extent cx="209550" cy="143510"/>
                <wp:effectExtent l="6350" t="6350" r="6350" b="6985"/>
                <wp:wrapNone/>
                <wp:docPr id="17" name=""/>
                <a:graphic xmlns:a="http://schemas.openxmlformats.org/drawingml/2006/main">
                  <a:graphicData uri="http://schemas.microsoft.com/office/word/2010/wordprocessingShape">
                    <wps:wsp>
                      <wps:cNvSpPr/>
                      <wps:spPr>
                        <a:xfrm flipV="1">
                          <a:off x="0" y="0"/>
                          <a:ext cx="209520" cy="14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0.65pt" to="337.85pt,11.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147820</wp:posOffset>
                </wp:positionH>
                <wp:positionV relativeFrom="paragraph">
                  <wp:posOffset>74295</wp:posOffset>
                </wp:positionV>
                <wp:extent cx="143510" cy="110490"/>
                <wp:effectExtent l="6350" t="6350" r="6350" b="6985"/>
                <wp:wrapNone/>
                <wp:docPr id="18" name=""/>
                <a:graphic xmlns:a="http://schemas.openxmlformats.org/drawingml/2006/main">
                  <a:graphicData uri="http://schemas.microsoft.com/office/word/2010/wordprocessingShape">
                    <wps:wsp>
                      <wps:cNvSpPr/>
                      <wps:spPr>
                        <a:xfrm flipV="1">
                          <a:off x="0" y="0"/>
                          <a:ext cx="143640" cy="11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6pt,5.85pt" to="337.85pt,1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974590</wp:posOffset>
                </wp:positionH>
                <wp:positionV relativeFrom="paragraph">
                  <wp:posOffset>97155</wp:posOffset>
                </wp:positionV>
                <wp:extent cx="0" cy="121285"/>
                <wp:effectExtent l="6350" t="6350" r="6350" b="6350"/>
                <wp:wrapNone/>
                <wp:docPr id="19" name=""/>
                <a:graphic xmlns:a="http://schemas.openxmlformats.org/drawingml/2006/main">
                  <a:graphicData uri="http://schemas.microsoft.com/office/word/2010/wordprocessingShape">
                    <wps:wsp>
                      <wps:cNvSpPr/>
                      <wps:spPr>
                        <a:xfrm>
                          <a:off x="0" y="0"/>
                          <a:ext cx="0" cy="121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1.7pt,7.65pt" to="391.7pt,1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302125</wp:posOffset>
                </wp:positionH>
                <wp:positionV relativeFrom="paragraph">
                  <wp:posOffset>151765</wp:posOffset>
                </wp:positionV>
                <wp:extent cx="672465" cy="0"/>
                <wp:effectExtent l="6350" t="6350" r="6350" b="6350"/>
                <wp:wrapNone/>
                <wp:docPr id="20" name=""/>
                <a:graphic xmlns:a="http://schemas.openxmlformats.org/drawingml/2006/main">
                  <a:graphicData uri="http://schemas.microsoft.com/office/word/2010/wordprocessingShape">
                    <wps:wsp>
                      <wps:cNvSpPr/>
                      <wps:spPr>
                        <a:xfrm>
                          <a:off x="0" y="0"/>
                          <a:ext cx="672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8.75pt,11.95pt" to="391.65pt,11.95pt" stroked="t" o:allowincell="f" style="position:absolute">
                <v:stroke color="black" weight="12600" joinstyle="round" endcap="flat"/>
                <v:fill o:detectmouseclick="t" on="false"/>
                <w10:wrap type="none"/>
              </v:line>
            </w:pict>
          </mc:Fallback>
        </mc:AlternateContent>
      </w:r>
      <w:r>
        <w:rPr>
          <w:rFonts w:eastAsia="Arial" w:cs="Arial" w:ascii="Arial" w:hAnsi="Arial"/>
          <w:sz w:val="22"/>
          <w:szCs w:val="22"/>
        </w:rPr>
        <w:t xml:space="preserve">                                                                                                                   </w:t>
      </w:r>
      <w:r>
        <w:rPr>
          <w:rFonts w:eastAsia="Arial" w:cs="Arial" w:ascii="Arial" w:hAnsi="Arial"/>
          <w:sz w:val="22"/>
          <w:szCs w:val="22"/>
        </w:rPr>
        <w:t>L</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mc:AlternateContent>
          <mc:Choice Requires="wps">
            <w:drawing>
              <wp:anchor behindDoc="0" distT="0" distB="0" distL="0" distR="0" simplePos="0" locked="0" layoutInCell="0" allowOverlap="1" relativeHeight="8">
                <wp:simplePos x="0" y="0"/>
                <wp:positionH relativeFrom="column">
                  <wp:posOffset>4081780</wp:posOffset>
                </wp:positionH>
                <wp:positionV relativeFrom="paragraph">
                  <wp:posOffset>22225</wp:posOffset>
                </wp:positionV>
                <wp:extent cx="209550" cy="0"/>
                <wp:effectExtent l="6350" t="6350" r="6350" b="6350"/>
                <wp:wrapNone/>
                <wp:docPr id="21" name=""/>
                <a:graphic xmlns:a="http://schemas.openxmlformats.org/drawingml/2006/main">
                  <a:graphicData uri="http://schemas.microsoft.com/office/word/2010/wordprocessingShape">
                    <wps:wsp>
                      <wps:cNvSpPr/>
                      <wps:spPr>
                        <a:xfrm flipH="1">
                          <a:off x="0" y="0"/>
                          <a:ext cx="209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1.75pt" to="337.85pt,1.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70045</wp:posOffset>
                </wp:positionH>
                <wp:positionV relativeFrom="paragraph">
                  <wp:posOffset>22225</wp:posOffset>
                </wp:positionV>
                <wp:extent cx="0" cy="958215"/>
                <wp:effectExtent l="6350" t="6350" r="6350" b="6350"/>
                <wp:wrapNone/>
                <wp:docPr id="22" name=""/>
                <a:graphic xmlns:a="http://schemas.openxmlformats.org/drawingml/2006/main">
                  <a:graphicData uri="http://schemas.microsoft.com/office/word/2010/wordprocessingShape">
                    <wps:wsp>
                      <wps:cNvSpPr/>
                      <wps:spPr>
                        <a:xfrm>
                          <a:off x="0" y="0"/>
                          <a:ext cx="0" cy="958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35pt,1.75pt" to="328.35pt,7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203065</wp:posOffset>
                </wp:positionH>
                <wp:positionV relativeFrom="paragraph">
                  <wp:posOffset>22225</wp:posOffset>
                </wp:positionV>
                <wp:extent cx="0" cy="958215"/>
                <wp:effectExtent l="6350" t="6350" r="6350" b="6350"/>
                <wp:wrapNone/>
                <wp:docPr id="23" name=""/>
                <a:graphic xmlns:a="http://schemas.openxmlformats.org/drawingml/2006/main">
                  <a:graphicData uri="http://schemas.microsoft.com/office/word/2010/wordprocessingShape">
                    <wps:wsp>
                      <wps:cNvSpPr/>
                      <wps:spPr>
                        <a:xfrm>
                          <a:off x="0" y="0"/>
                          <a:ext cx="0" cy="958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95pt,1.75pt" to="330.95pt,7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247515</wp:posOffset>
                </wp:positionH>
                <wp:positionV relativeFrom="paragraph">
                  <wp:posOffset>635</wp:posOffset>
                </wp:positionV>
                <wp:extent cx="43815" cy="22225"/>
                <wp:effectExtent l="6350" t="6985" r="6985" b="6350"/>
                <wp:wrapNone/>
                <wp:docPr id="24" name=""/>
                <a:graphic xmlns:a="http://schemas.openxmlformats.org/drawingml/2006/main">
                  <a:graphicData uri="http://schemas.microsoft.com/office/word/2010/wordprocessingShape">
                    <wps:wsp>
                      <wps:cNvSpPr/>
                      <wps:spPr>
                        <a:xfrm flipV="1">
                          <a:off x="0" y="0"/>
                          <a:ext cx="43920" cy="2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45pt,0pt" to="337.85pt,1.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784600</wp:posOffset>
                </wp:positionH>
                <wp:positionV relativeFrom="paragraph">
                  <wp:posOffset>-6985</wp:posOffset>
                </wp:positionV>
                <wp:extent cx="0" cy="991235"/>
                <wp:effectExtent l="6350" t="6350" r="6350" b="6350"/>
                <wp:wrapNone/>
                <wp:docPr id="25" name=""/>
                <a:graphic xmlns:a="http://schemas.openxmlformats.org/drawingml/2006/main">
                  <a:graphicData uri="http://schemas.microsoft.com/office/word/2010/wordprocessingShape">
                    <wps:wsp>
                      <wps:cNvSpPr/>
                      <wps:spPr>
                        <a:xfrm>
                          <a:off x="0" y="0"/>
                          <a:ext cx="0" cy="99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pt,-0.55pt" to="298pt,7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729990</wp:posOffset>
                </wp:positionH>
                <wp:positionV relativeFrom="paragraph">
                  <wp:posOffset>22225</wp:posOffset>
                </wp:positionV>
                <wp:extent cx="87630" cy="0"/>
                <wp:effectExtent l="6350" t="6350" r="6350" b="6350"/>
                <wp:wrapNone/>
                <wp:docPr id="26" name=""/>
                <a:graphic xmlns:a="http://schemas.openxmlformats.org/drawingml/2006/main">
                  <a:graphicData uri="http://schemas.microsoft.com/office/word/2010/wordprocessingShape">
                    <wps:wsp>
                      <wps:cNvSpPr/>
                      <wps:spPr>
                        <a:xfrm flipH="1">
                          <a:off x="0" y="0"/>
                          <a:ext cx="8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7pt,1.75pt" to="300.55pt,1.75pt" stroked="t" o:allowincell="f" style="position:absolute;flip:x">
                <v:stroke color="black" weight="12600" joinstyle="round" endcap="flat"/>
                <v:fill o:detectmouseclick="t" on="false"/>
                <w10:wrap type="none"/>
              </v:line>
            </w:pict>
          </mc:Fallback>
        </mc:AlternateContent>
      </w:r>
      <w:r>
        <w:rPr>
          <w:rFonts w:eastAsia="Arial" w:cs="Arial" w:ascii="Arial" w:hAnsi="Arial"/>
          <w:sz w:val="22"/>
          <w:szCs w:val="22"/>
        </w:rPr>
        <w:t xml:space="preserve">                                                                                                </w:t>
      </w:r>
      <w:r>
        <w:rPr>
          <w:rFonts w:eastAsia="Arial" w:cs="Arial" w:ascii="Arial" w:hAnsi="Arial"/>
          <w:sz w:val="22"/>
          <w:szCs w:val="22"/>
        </w:rPr>
        <w:t>a            p</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mc:AlternateContent>
          <mc:Choice Requires="wps">
            <w:drawing>
              <wp:anchor behindDoc="0" distT="0" distB="0" distL="0" distR="0" simplePos="0" locked="0" layoutInCell="0" allowOverlap="1" relativeHeight="45">
                <wp:simplePos x="0" y="0"/>
                <wp:positionH relativeFrom="column">
                  <wp:posOffset>3729355</wp:posOffset>
                </wp:positionH>
                <wp:positionV relativeFrom="paragraph">
                  <wp:posOffset>13970</wp:posOffset>
                </wp:positionV>
                <wp:extent cx="110490" cy="0"/>
                <wp:effectExtent l="6350" t="6350" r="6350" b="6350"/>
                <wp:wrapNone/>
                <wp:docPr id="27" name=""/>
                <a:graphic xmlns:a="http://schemas.openxmlformats.org/drawingml/2006/main">
                  <a:graphicData uri="http://schemas.microsoft.com/office/word/2010/wordprocessingShape">
                    <wps:wsp>
                      <wps:cNvSpPr/>
                      <wps:spPr>
                        <a:xfrm flipH="1">
                          <a:off x="0" y="0"/>
                          <a:ext cx="11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5pt,1.1pt" to="302.3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379595</wp:posOffset>
                </wp:positionH>
                <wp:positionV relativeFrom="paragraph">
                  <wp:posOffset>13970</wp:posOffset>
                </wp:positionV>
                <wp:extent cx="99060" cy="0"/>
                <wp:effectExtent l="6350" t="6350" r="6350" b="6350"/>
                <wp:wrapNone/>
                <wp:docPr id="28" name=""/>
                <a:graphic xmlns:a="http://schemas.openxmlformats.org/drawingml/2006/main">
                  <a:graphicData uri="http://schemas.microsoft.com/office/word/2010/wordprocessingShape">
                    <wps:wsp>
                      <wps:cNvSpPr/>
                      <wps:spPr>
                        <a:xfrm flipH="1">
                          <a:off x="0" y="0"/>
                          <a:ext cx="9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4.85pt,1.1pt" to="352.6pt,1.1pt" stroked="t" o:allowincell="f" style="position:absolute;flip:x">
                <v:stroke color="black" weight="12600" joinstyle="round" endcap="flat"/>
                <v:fill o:detectmouseclick="t" on="false"/>
                <w10:wrap type="none"/>
              </v:line>
            </w:pict>
          </mc:Fallback>
        </mc:AlternateContent>
      </w:r>
      <w:r>
        <w:rPr>
          <w:rFonts w:eastAsia="Arial" w:cs="Arial" w:ascii="Arial" w:hAnsi="Arial"/>
          <w:sz w:val="22"/>
          <w:szCs w:val="22"/>
        </w:rPr>
        <w:t xml:space="preserve">                                                                                                                </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mc:AlternateContent>
          <mc:Choice Requires="wps">
            <w:drawing>
              <wp:anchor behindDoc="0" distT="0" distB="0" distL="0" distR="0" simplePos="0" locked="0" layoutInCell="0" allowOverlap="1" relativeHeight="47">
                <wp:simplePos x="0" y="0"/>
                <wp:positionH relativeFrom="column">
                  <wp:posOffset>3740785</wp:posOffset>
                </wp:positionH>
                <wp:positionV relativeFrom="paragraph">
                  <wp:posOffset>118745</wp:posOffset>
                </wp:positionV>
                <wp:extent cx="87630" cy="0"/>
                <wp:effectExtent l="6350" t="6350" r="6350" b="6350"/>
                <wp:wrapNone/>
                <wp:docPr id="29"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55pt,9.35pt" to="301.4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808855</wp:posOffset>
                </wp:positionH>
                <wp:positionV relativeFrom="paragraph">
                  <wp:posOffset>63500</wp:posOffset>
                </wp:positionV>
                <wp:extent cx="0" cy="429260"/>
                <wp:effectExtent l="12700" t="12700" r="12700" b="12700"/>
                <wp:wrapNone/>
                <wp:docPr id="30" name=""/>
                <a:graphic xmlns:a="http://schemas.openxmlformats.org/drawingml/2006/main">
                  <a:graphicData uri="http://schemas.microsoft.com/office/word/2010/wordprocessingShape">
                    <wps:wsp>
                      <wps:cNvSpPr/>
                      <wps:spPr>
                        <a:xfrm flipV="1">
                          <a:off x="0" y="0"/>
                          <a:ext cx="0" cy="42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8.65pt,5pt" to="378.65pt,38.75pt" stroked="t" o:allowincell="f" style="position:absolute;flip:y">
                <v:stroke color="black" weight="25560" joinstyle="round" endcap="flat"/>
                <v:fill o:detectmouseclick="t" on="false"/>
                <w10:wrap type="none"/>
              </v:line>
            </w:pict>
          </mc:Fallback>
        </mc:AlternateContent>
      </w:r>
      <w:r>
        <w:rPr>
          <w:rFonts w:eastAsia="Arial" w:cs="Arial" w:ascii="Arial" w:hAnsi="Arial"/>
          <w:sz w:val="22"/>
          <w:szCs w:val="22"/>
        </w:rPr>
        <w:t xml:space="preserve">                                                                                                </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12">
                <wp:simplePos x="0" y="0"/>
                <wp:positionH relativeFrom="column">
                  <wp:posOffset>2011045</wp:posOffset>
                </wp:positionH>
                <wp:positionV relativeFrom="paragraph">
                  <wp:posOffset>5080</wp:posOffset>
                </wp:positionV>
                <wp:extent cx="2853055" cy="0"/>
                <wp:effectExtent l="6350" t="6350" r="6350" b="6350"/>
                <wp:wrapNone/>
                <wp:docPr id="31" name=""/>
                <a:graphic xmlns:a="http://schemas.openxmlformats.org/drawingml/2006/main">
                  <a:graphicData uri="http://schemas.microsoft.com/office/word/2010/wordprocessingShape">
                    <wps:wsp>
                      <wps:cNvSpPr/>
                      <wps:spPr>
                        <a:xfrm flipH="1">
                          <a:off x="0" y="0"/>
                          <a:ext cx="285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35pt,0.4pt" to="382.95pt,0.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864100</wp:posOffset>
                </wp:positionH>
                <wp:positionV relativeFrom="paragraph">
                  <wp:posOffset>5080</wp:posOffset>
                </wp:positionV>
                <wp:extent cx="0" cy="66040"/>
                <wp:effectExtent l="6350" t="6350" r="6350" b="6350"/>
                <wp:wrapNone/>
                <wp:docPr id="32" name=""/>
                <a:graphic xmlns:a="http://schemas.openxmlformats.org/drawingml/2006/main">
                  <a:graphicData uri="http://schemas.microsoft.com/office/word/2010/wordprocessingShape">
                    <wps:wsp>
                      <wps:cNvSpPr/>
                      <wps:spPr>
                        <a:xfrm>
                          <a:off x="0" y="0"/>
                          <a:ext cx="0" cy="65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pt,0.4pt" to="383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478655</wp:posOffset>
                </wp:positionH>
                <wp:positionV relativeFrom="paragraph">
                  <wp:posOffset>71120</wp:posOffset>
                </wp:positionV>
                <wp:extent cx="385445" cy="44450"/>
                <wp:effectExtent l="6350" t="6985" r="6985" b="6350"/>
                <wp:wrapNone/>
                <wp:docPr id="33" name=""/>
                <a:graphic xmlns:a="http://schemas.openxmlformats.org/drawingml/2006/main">
                  <a:graphicData uri="http://schemas.microsoft.com/office/word/2010/wordprocessingShape">
                    <wps:wsp>
                      <wps:cNvSpPr/>
                      <wps:spPr>
                        <a:xfrm flipH="1">
                          <a:off x="0" y="0"/>
                          <a:ext cx="385560" cy="4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65pt,5.6pt" to="382.95pt,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011045</wp:posOffset>
                </wp:positionH>
                <wp:positionV relativeFrom="paragraph">
                  <wp:posOffset>115570</wp:posOffset>
                </wp:positionV>
                <wp:extent cx="2467610" cy="0"/>
                <wp:effectExtent l="6350" t="6350" r="6350" b="6350"/>
                <wp:wrapNone/>
                <wp:docPr id="34" name=""/>
                <a:graphic xmlns:a="http://schemas.openxmlformats.org/drawingml/2006/main">
                  <a:graphicData uri="http://schemas.microsoft.com/office/word/2010/wordprocessingShape">
                    <wps:wsp>
                      <wps:cNvSpPr/>
                      <wps:spPr>
                        <a:xfrm flipH="1">
                          <a:off x="0" y="0"/>
                          <a:ext cx="246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35pt,9.1pt" to="352.6pt,9.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81780</wp:posOffset>
                </wp:positionH>
                <wp:positionV relativeFrom="paragraph">
                  <wp:posOffset>5080</wp:posOffset>
                </wp:positionV>
                <wp:extent cx="0" cy="782320"/>
                <wp:effectExtent l="6350" t="6350" r="6985" b="6350"/>
                <wp:wrapNone/>
                <wp:docPr id="35" name=""/>
                <a:graphic xmlns:a="http://schemas.openxmlformats.org/drawingml/2006/main">
                  <a:graphicData uri="http://schemas.microsoft.com/office/word/2010/wordprocessingShape">
                    <wps:wsp>
                      <wps:cNvSpPr/>
                      <wps:spPr>
                        <a:xfrm>
                          <a:off x="0" y="0"/>
                          <a:ext cx="0" cy="78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0.4pt" to="321.4pt,6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291330</wp:posOffset>
                </wp:positionH>
                <wp:positionV relativeFrom="paragraph">
                  <wp:posOffset>5080</wp:posOffset>
                </wp:positionV>
                <wp:extent cx="0" cy="594995"/>
                <wp:effectExtent l="6350" t="6350" r="6985" b="6350"/>
                <wp:wrapNone/>
                <wp:docPr id="36" name=""/>
                <a:graphic xmlns:a="http://schemas.openxmlformats.org/drawingml/2006/main">
                  <a:graphicData uri="http://schemas.microsoft.com/office/word/2010/wordprocessingShape">
                    <wps:wsp>
                      <wps:cNvSpPr/>
                      <wps:spPr>
                        <a:xfrm>
                          <a:off x="0" y="0"/>
                          <a:ext cx="0" cy="59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7.9pt,0.4pt" to="337.9pt,4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081780</wp:posOffset>
                </wp:positionH>
                <wp:positionV relativeFrom="paragraph">
                  <wp:posOffset>115570</wp:posOffset>
                </wp:positionV>
                <wp:extent cx="110490" cy="66040"/>
                <wp:effectExtent l="6350" t="6350" r="6350" b="6985"/>
                <wp:wrapNone/>
                <wp:docPr id="37" name=""/>
                <a:graphic xmlns:a="http://schemas.openxmlformats.org/drawingml/2006/main">
                  <a:graphicData uri="http://schemas.microsoft.com/office/word/2010/wordprocessingShape">
                    <wps:wsp>
                      <wps:cNvSpPr/>
                      <wps:spPr>
                        <a:xfrm flipV="1">
                          <a:off x="0" y="0"/>
                          <a:ext cx="110520" cy="65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9.1pt" to="330.05pt,14.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081780</wp:posOffset>
                </wp:positionH>
                <wp:positionV relativeFrom="paragraph">
                  <wp:posOffset>115570</wp:posOffset>
                </wp:positionV>
                <wp:extent cx="209550" cy="121285"/>
                <wp:effectExtent l="6985" t="6350" r="6350" b="6985"/>
                <wp:wrapNone/>
                <wp:docPr id="38" name=""/>
                <a:graphic xmlns:a="http://schemas.openxmlformats.org/drawingml/2006/main">
                  <a:graphicData uri="http://schemas.microsoft.com/office/word/2010/wordprocessingShape">
                    <wps:wsp>
                      <wps:cNvSpPr/>
                      <wps:spPr>
                        <a:xfrm flipV="1">
                          <a:off x="0" y="0"/>
                          <a:ext cx="209520" cy="121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9.1pt" to="337.85pt,18.6pt" stroked="t" o:allowincell="f" style="position:absolute;flip:y">
                <v:stroke color="black" weight="12600" joinstyle="round" endcap="flat"/>
                <v:fill o:detectmouseclick="t" on="false"/>
                <w10:wrap type="none"/>
              </v:line>
            </w:pict>
          </mc:Fallback>
        </mc:AlternateConten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21">
                <wp:simplePos x="0" y="0"/>
                <wp:positionH relativeFrom="column">
                  <wp:posOffset>4081780</wp:posOffset>
                </wp:positionH>
                <wp:positionV relativeFrom="paragraph">
                  <wp:posOffset>3175</wp:posOffset>
                </wp:positionV>
                <wp:extent cx="209550" cy="132080"/>
                <wp:effectExtent l="6350" t="6985" r="6985" b="6350"/>
                <wp:wrapNone/>
                <wp:docPr id="39" name=""/>
                <a:graphic xmlns:a="http://schemas.openxmlformats.org/drawingml/2006/main">
                  <a:graphicData uri="http://schemas.microsoft.com/office/word/2010/wordprocessingShape">
                    <wps:wsp>
                      <wps:cNvSpPr/>
                      <wps:spPr>
                        <a:xfrm flipV="1">
                          <a:off x="0" y="0"/>
                          <a:ext cx="209520" cy="13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0.25pt" to="337.85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081780</wp:posOffset>
                </wp:positionH>
                <wp:positionV relativeFrom="paragraph">
                  <wp:posOffset>68580</wp:posOffset>
                </wp:positionV>
                <wp:extent cx="209550" cy="132080"/>
                <wp:effectExtent l="6985" t="6985" r="6350" b="6985"/>
                <wp:wrapNone/>
                <wp:docPr id="40" name=""/>
                <a:graphic xmlns:a="http://schemas.openxmlformats.org/drawingml/2006/main">
                  <a:graphicData uri="http://schemas.microsoft.com/office/word/2010/wordprocessingShape">
                    <wps:wsp>
                      <wps:cNvSpPr/>
                      <wps:spPr>
                        <a:xfrm flipV="1">
                          <a:off x="0" y="0"/>
                          <a:ext cx="209520" cy="13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5.4pt" to="337.85pt,15.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81780</wp:posOffset>
                </wp:positionH>
                <wp:positionV relativeFrom="paragraph">
                  <wp:posOffset>123825</wp:posOffset>
                </wp:positionV>
                <wp:extent cx="209550" cy="132715"/>
                <wp:effectExtent l="6350" t="6350" r="6985" b="6350"/>
                <wp:wrapNone/>
                <wp:docPr id="41" name=""/>
                <a:graphic xmlns:a="http://schemas.openxmlformats.org/drawingml/2006/main">
                  <a:graphicData uri="http://schemas.microsoft.com/office/word/2010/wordprocessingShape">
                    <wps:wsp>
                      <wps:cNvSpPr/>
                      <wps:spPr>
                        <a:xfrm flipV="1">
                          <a:off x="0" y="0"/>
                          <a:ext cx="209520" cy="132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9.75pt" to="337.85pt,20.15pt" stroked="t" o:allowincell="f" style="position:absolute;flip:y">
                <v:stroke color="black" weight="12600" joinstyle="round" endcap="flat"/>
                <v:fill o:detectmouseclick="t" on="false"/>
                <w10:wrap type="none"/>
              </v:line>
            </w:pict>
          </mc:Fallback>
        </mc:AlternateConten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24">
                <wp:simplePos x="0" y="0"/>
                <wp:positionH relativeFrom="column">
                  <wp:posOffset>4081780</wp:posOffset>
                </wp:positionH>
                <wp:positionV relativeFrom="paragraph">
                  <wp:posOffset>22860</wp:posOffset>
                </wp:positionV>
                <wp:extent cx="209550" cy="132080"/>
                <wp:effectExtent l="6350" t="6985" r="6350" b="6350"/>
                <wp:wrapNone/>
                <wp:docPr id="42" name=""/>
                <a:graphic xmlns:a="http://schemas.openxmlformats.org/drawingml/2006/main">
                  <a:graphicData uri="http://schemas.microsoft.com/office/word/2010/wordprocessingShape">
                    <wps:wsp>
                      <wps:cNvSpPr/>
                      <wps:spPr>
                        <a:xfrm flipV="1">
                          <a:off x="0" y="0"/>
                          <a:ext cx="209520" cy="13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1.8pt" to="337.85pt,12.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81780</wp:posOffset>
                </wp:positionH>
                <wp:positionV relativeFrom="paragraph">
                  <wp:posOffset>77470</wp:posOffset>
                </wp:positionV>
                <wp:extent cx="209550" cy="143510"/>
                <wp:effectExtent l="6350" t="6350" r="6350" b="6985"/>
                <wp:wrapNone/>
                <wp:docPr id="43" name=""/>
                <a:graphic xmlns:a="http://schemas.openxmlformats.org/drawingml/2006/main">
                  <a:graphicData uri="http://schemas.microsoft.com/office/word/2010/wordprocessingShape">
                    <wps:wsp>
                      <wps:cNvSpPr/>
                      <wps:spPr>
                        <a:xfrm flipV="1">
                          <a:off x="0" y="0"/>
                          <a:ext cx="209520" cy="14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6.1pt" to="337.85pt,17.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081780</wp:posOffset>
                </wp:positionH>
                <wp:positionV relativeFrom="paragraph">
                  <wp:posOffset>132715</wp:posOffset>
                </wp:positionV>
                <wp:extent cx="209550" cy="143510"/>
                <wp:effectExtent l="6350" t="6350" r="6350" b="6985"/>
                <wp:wrapNone/>
                <wp:docPr id="44" name=""/>
                <a:graphic xmlns:a="http://schemas.openxmlformats.org/drawingml/2006/main">
                  <a:graphicData uri="http://schemas.microsoft.com/office/word/2010/wordprocessingShape">
                    <wps:wsp>
                      <wps:cNvSpPr/>
                      <wps:spPr>
                        <a:xfrm flipV="1">
                          <a:off x="0" y="0"/>
                          <a:ext cx="209520" cy="14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10.45pt" to="337.85pt,21.7pt" stroked="t" o:allowincell="f" style="position:absolute;flip:y">
                <v:stroke color="black" weight="12600" joinstyle="round" endcap="flat"/>
                <v:fill o:detectmouseclick="t" on="false"/>
                <w10:wrap type="none"/>
              </v:line>
            </w:pict>
          </mc:Fallback>
        </mc:AlternateConten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lang w:val="en-US"/>
        </w:rPr>
      </w:pPr>
      <w:r>
        <w:rPr>
          <w:rFonts w:eastAsia="Arial" w:cs="Arial" w:ascii="Arial" w:hAnsi="Arial"/>
          <w:b/>
          <w:bCs/>
          <w:sz w:val="22"/>
          <w:szCs w:val="22"/>
          <w:lang w:val="en-US"/>
        </w:rPr>
        <w:pict>
          <v:shape id="shape_0" coordsize="1961,981" path="m0,980l185,980l185,919l245,919l245,889l277,889l277,857l307,857l307,827l337,827l337,795l399,795l399,765l429,765l429,735l490,735l490,673l520,673l520,643l552,643l552,612l612,612l612,552l674,552l674,490l704,490l704,460l736,460l736,398l766,398l766,368l797,368l797,337l827,337l827,307l889,307l889,277l919,277l919,245l981,245l981,183l1102,183l1102,153l1132,153l1132,123l1224,123l1224,91l1286,91l1286,61l1531,61l1531,31l1715,31l1715,0l1960,0l1928,31e" stroked="t" o:allowincell="f" style="position:absolute;margin-left:309.25pt;margin-top:0.7pt;width:55.5pt;height:27.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7">
                <wp:simplePos x="0" y="0"/>
                <wp:positionH relativeFrom="column">
                  <wp:posOffset>4081780</wp:posOffset>
                </wp:positionH>
                <wp:positionV relativeFrom="paragraph">
                  <wp:posOffset>20320</wp:posOffset>
                </wp:positionV>
                <wp:extent cx="209550" cy="142875"/>
                <wp:effectExtent l="6350" t="6985" r="6350" b="6350"/>
                <wp:wrapNone/>
                <wp:docPr id="46" name=""/>
                <a:graphic xmlns:a="http://schemas.openxmlformats.org/drawingml/2006/main">
                  <a:graphicData uri="http://schemas.microsoft.com/office/word/2010/wordprocessingShape">
                    <wps:wsp>
                      <wps:cNvSpPr/>
                      <wps:spPr>
                        <a:xfrm flipV="1">
                          <a:off x="0" y="0"/>
                          <a:ext cx="209520" cy="14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1.6pt" to="337.85pt,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81780</wp:posOffset>
                </wp:positionH>
                <wp:positionV relativeFrom="paragraph">
                  <wp:posOffset>141605</wp:posOffset>
                </wp:positionV>
                <wp:extent cx="154305" cy="88265"/>
                <wp:effectExtent l="6350" t="6985" r="6985" b="6350"/>
                <wp:wrapNone/>
                <wp:docPr id="47" name=""/>
                <a:graphic xmlns:a="http://schemas.openxmlformats.org/drawingml/2006/main">
                  <a:graphicData uri="http://schemas.microsoft.com/office/word/2010/wordprocessingShape">
                    <wps:wsp>
                      <wps:cNvSpPr/>
                      <wps:spPr>
                        <a:xfrm flipV="1">
                          <a:off x="0" y="0"/>
                          <a:ext cx="15444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4pt,11.15pt" to="333.5pt,18.05pt" stroked="t" o:allowincell="f" style="position:absolute;flip:y">
                <v:stroke color="black" weight="12600" joinstyle="round" endcap="flat"/>
                <v:fill o:detectmouseclick="t" on="false"/>
                <w10:wrap type="none"/>
              </v:line>
            </w:pict>
          </mc:Fallback>
        </mc:AlternateConten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i/>
          <w:iCs/>
        </w:rPr>
        <w:t>Schema esplicativo superficie illuminante util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Legend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L = lunghezza dell' aggetto superior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p = proiezione dell' aggetto = L/2. Si calcola solo per L&gt;di cm. 120.</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a = superficie finestrata utile per 1/3 agli effetti della aeroilluminaz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b = superficie utile agli effetti della aeroilluminaz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c = superficie anche se finestrata comunque non utile ai fini dell' aeroilluminazione (c = cm. 80)</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La superficie finestrata utile è uguale a : b + 1/3 di 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11.  Presenza di ostacoli all' aeroilluminaz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Di regola la distanza fra le pareti finestrate di edifici deve essere maggiore dell' altezza, (misurata dal piano marciapiede perimetrale al colmo del tetto) dell' edificio più alt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er le situazioni ove ciò non si verifichi e qualora la retta congiungente il baricentro della finestra e il punto più alto di un ostacolo esterno formi con la sua proiezione sul piano orizzontale un angolo superiore a 30 gradi, la superficie finestrata degli spazi di abitazione primaria deve essere proporzionalmente aumentata al fine di permettere l' ottenimento delle condizioni di illuminazione richieste. Tali requisiti dovranno risultare da apposita osservazione del progettist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12.  Requisiti delle finestr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superfici finestrate delle pareti perimetrali o delle coperture devono poter consentire idonee condizioni di riservatezza per gli occupant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Al fine del proseguimento dei requisiti di temperatura, condizionamento e isolamento acustico, i serramenti devono essere dotati di doppia vetratura o di altri accorgimenti che consentano il raggiungimento di uguali risultat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 xml:space="preserve">Resta inteso che tutte le superfici finestrate devono essere comunque accessibili alle pulizie, anche per la parte esterna. </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13.  Illuminazione artificial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gni spazio di abitazione, di servizio o accessorio deve essere munito di impianto elettrico a norme C.E.I. atto ad assicurare l' illuminazione artificiale tale da garantire un normale comfort visivo per le operazioni che vi si svolgon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14.  Illuminazione notturna estern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accessi, le rampe esterne, gli spazi comuni di circolazione interna devono essere serviti di adeguato impianto di illuminazione notturna anche temporizzat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numeri civici devono essere posti in posizione ben visibile sia di giorno che di nott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C) VENTILAZIONE ED AERAZ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15.  Dichiarazione di responsabilità.</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Così come previsto dall’ art. 3.1.6., il proprietario, all' atto della domanda di licenza d' uso e comunque all' atto della richiesta del nulla osta per l' esercizio dell'attività, presenta la certificazione rilasciata dagli esecutori attestante il rispetto di tutte le norme di buona tecnica, legislativa e regolamentare in materia di ventilazione e aerazione dei local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2"/>
          <w:szCs w:val="22"/>
        </w:rPr>
        <w:t>3.4.16.  Normativa integrativa.</w:t>
      </w:r>
      <w:r>
        <w:rPr>
          <w:rFonts w:eastAsia="Arial" w:cs="Arial" w:ascii="Arial" w:hAnsi="Arial"/>
          <w:sz w:val="22"/>
          <w:szCs w:val="22"/>
        </w:rPr>
        <w:t xml:space="preserve">     </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ltre le norme generali  UNI - CIG di cui alla Legge 6/12/1971 n° 1083 e DD. MM. del 7/6/1973 e    20/12/1985 come modificati ed integrati, in particolare si dovrà assicurare anche il rispetto delle norme del presente capitolo che sottolineano ed integrano gli aspetti più rilevanti, sotto il profilo igienico sanitario, della normativa vigente e che comunque dovranno essere osservate in caso di nuove costruzioni e dell'uso di combustibili non gassos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17.  Superficie apribile e ricambi minimi d' ari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alloggi devono essere progettati e realizzati in modo che le eventuali concentrazioni di sostanze inquinanti e di vapore acqueo, prodotti dalle persone e da  eventuali processi di combustione non possono costituire rischio per il benessere e la salute delle persone ovvero per la buona conservazione delle cose e degli elementi costitutivi degli alloggi medesim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i ritiene che tali condizioni siano in ogni caso assicurate quando sia previsto per ogni alloggio il doppio riscontro d' aria e siano assicurate le superfici finestrate apribili nella misura non inferiore a 1/8 della superficie del paviment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18.  Stanze   da    bagno   e   W.C.:   superficie   apribile   minima   per   il   ricambio   d'   aria,</w:t>
      </w:r>
    </w:p>
    <w:p>
      <w:pPr>
        <w:pStyle w:val="Normal"/>
        <w:tabs>
          <w:tab w:val="clear" w:pos="720"/>
          <w:tab w:val="left" w:pos="288" w:leader="none"/>
          <w:tab w:val="left" w:pos="851"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rFonts w:ascii="Arial" w:hAnsi="Arial" w:eastAsia="Arial" w:cs="Arial"/>
          <w:b/>
          <w:b/>
          <w:bCs/>
          <w:sz w:val="22"/>
          <w:szCs w:val="22"/>
        </w:rPr>
      </w:pPr>
      <w:r>
        <w:rPr>
          <w:rFonts w:eastAsia="Arial" w:cs="Arial" w:ascii="Arial" w:hAnsi="Arial"/>
          <w:b/>
          <w:bCs/>
          <w:sz w:val="22"/>
          <w:szCs w:val="22"/>
        </w:rPr>
        <w:t>ventilazione forzat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 xml:space="preserve">La stanza da bagno deve essere fornita di finestra apribile all' esterno, della misura non inferiore a  m² 0.60 per il ricambio dell' aria. </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l caso di bagni ciechi, l' aspirazione forzata deve assicurare un coefficiente di ricambio minimo di  6 volumi/ora se in espulsione continua, ovvero 12 volumi/ora se in aspirazione forzata intermittente a comando automatico adeguatamente temporizzato per assicurare almeno 3 ricambi per ogni utilizzazione dell' ambient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 xml:space="preserve">3.4.19.  Corridoio,    disimpegni,   ecc.:   superficie   minima   apribile  per   il   ricambio  d'   aria, </w:t>
      </w:r>
    </w:p>
    <w:p>
      <w:pPr>
        <w:pStyle w:val="Normal"/>
        <w:tabs>
          <w:tab w:val="clear" w:pos="720"/>
          <w:tab w:val="left" w:pos="288" w:leader="none"/>
          <w:tab w:val="left" w:pos="851"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rFonts w:ascii="Arial" w:hAnsi="Arial" w:eastAsia="Arial" w:cs="Arial"/>
          <w:b/>
          <w:b/>
          <w:bCs/>
          <w:sz w:val="22"/>
          <w:szCs w:val="22"/>
        </w:rPr>
      </w:pPr>
      <w:r>
        <w:rPr>
          <w:rFonts w:eastAsia="Arial" w:cs="Arial" w:ascii="Arial" w:hAnsi="Arial"/>
          <w:b/>
          <w:bCs/>
          <w:sz w:val="22"/>
          <w:szCs w:val="22"/>
        </w:rPr>
        <w:t>ventilazione forzat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i corridoi e nei disimpegni, che abbiano una lunghezza superiore a m. 10 o superficie non inferiore a m² 20 deve essere assicurata una adeguata ventilazione forzata che assicuri il ricambio e la presenza dell' aria almeno per il periodo d' uso indipendentemente dalla presenza di interruzioni (port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gli altri casi gli spazi di servizio, ove sia prevista permanenza anche saltuaria di persone, dovranno essere serviti da idonea canna di ventilazione atta ad assicurare il ricambio d' aria necessario in relazione all' uso cui lo spazio è destinat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20.  Definizione di canne di ventilaz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i definiscono canne di ventilazione quelle impiegate per l' immissione e l' estrazione di aria negli ambienti. Dette canne possono funzionare in aspirazione forzata ovvero in aspirazione natural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21.  Installazione di apparecchi a combustione negli alloggi: ventilazione dei local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i locali degli alloggi ove siano installati apparecchi a fiamma libera per riscaldamento autonomo, riscaldamento dell' acqua, cottura dei cibi, ecc., deve affluire tanta aria quanta ne viene richiesta per una regolare combustione. L' afflusso di aria dovrà avvenire mediante aperture sull' esterno con sezione libera totale di almeno 6 cm² per ogni 1000 kcal/h con un minimo di 100 cm².</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22.  Divieti di installazione apparecchi a gas.</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lle stanze da bagno e in ogni altro locale ove non vi sia aerazione naturale continua è proibita         l' installazione di apparecchi di combustione a fiamma liber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23.  Installazione apparecchi a gas: realizzazione dell' impiant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Fermo restando il rispetto delle norme di cui al D.M. 24/11/1984 (G.U. S.O. n° 12 del 15/1/1985), la corretta progettazione e realizzazione dell' impianto nonché l' installazione di accessori ed apparecchi utilizzatori secondo le regole della buona tecnica definite dalle norme UNI - CIG di cui alla Legge        6/12/1971, n° 1083, D.M. 7/6/1973 nonché D.M. 28/2/1986 e Circolare Regionale dell' 8/11/1989, deve essere attestata con una dichiarazione di conformità, così come disposto dalla Legge 46/90.</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manutenzione degli impianti di cui al precedente comma deve essere eseguita da personale specializzat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 xml:space="preserve">3.4.24.  Installazione apparecchi a gas: collegamenti mobili.               </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collegamenti tra apparecchi mobili e gli impianti fissi devono essere realizzati con tubi flessibili mobili che abbiano marcato sulla superficie esterna, in maniera chiara ed indelebile ad intervallo non maggiore di cm. 40, il nome o la sigla della Ditta fabbricante ed il riferimento alla tabella UNI - CIG.</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legatura di sicurezza tra i tubi flessibili ed il porta gomma deve essere realizzata con fascette che:</w:t>
      </w:r>
    </w:p>
    <w:p>
      <w:pPr>
        <w:pStyle w:val="Normal"/>
        <w:numPr>
          <w:ilvl w:val="0"/>
          <w:numId w:val="4"/>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richiedano l' uso di un attrezzo (sia pure un cacciavite) per operare sia la messa in opera sia           l' allentamento. E' pertanto vietato l' impiego di viti e alette che consentano l' applicazione e             l' allentamento manuale;</w:t>
      </w:r>
    </w:p>
    <w:p>
      <w:pPr>
        <w:pStyle w:val="Normal"/>
        <w:numPr>
          <w:ilvl w:val="0"/>
          <w:numId w:val="4"/>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abbiano larghezza sufficiente e una conformazione adatta per non tagliare il tubo, correttamente applicato sul raccordo porta gomma anche se stretto a fondo sullo stess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25.  Apparecchi a gas: targhe e istruzion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Ciascun apparecchio deve portare in posizione visibile, anche dopo l' installazione, una targa non asportabile in cui siano indicati in caratteri indelebili ed in lingua italian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2"/>
          <w:szCs w:val="22"/>
        </w:rPr>
        <w:t>a)</w:t>
      </w:r>
      <w:r>
        <w:rPr>
          <w:rFonts w:eastAsia="Arial" w:cs="Arial" w:ascii="Arial" w:hAnsi="Arial"/>
          <w:sz w:val="22"/>
          <w:szCs w:val="22"/>
        </w:rPr>
        <w:t xml:space="preserve"> nome del costruttore e/o marca depositat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2"/>
          <w:szCs w:val="22"/>
        </w:rPr>
        <w:t>b)</w:t>
      </w:r>
      <w:r>
        <w:rPr>
          <w:rFonts w:eastAsia="Arial" w:cs="Arial" w:ascii="Arial" w:hAnsi="Arial"/>
          <w:sz w:val="22"/>
          <w:szCs w:val="22"/>
        </w:rPr>
        <w:t xml:space="preserve"> dati sull' avvenuto collaud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2"/>
          <w:szCs w:val="22"/>
        </w:rPr>
        <w:t>c)</w:t>
      </w:r>
      <w:r>
        <w:rPr>
          <w:rFonts w:eastAsia="Arial" w:cs="Arial" w:ascii="Arial" w:hAnsi="Arial"/>
          <w:sz w:val="22"/>
          <w:szCs w:val="22"/>
        </w:rPr>
        <w:t xml:space="preserve"> la designazione commerciale con la quale l' apparecchio è presentato al collaudo dal costruttor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2"/>
          <w:szCs w:val="22"/>
        </w:rPr>
        <w:t>d)</w:t>
      </w:r>
      <w:r>
        <w:rPr>
          <w:rFonts w:eastAsia="Arial" w:cs="Arial" w:ascii="Arial" w:hAnsi="Arial"/>
          <w:sz w:val="22"/>
          <w:szCs w:val="22"/>
        </w:rPr>
        <w:t xml:space="preserve"> il tipo di combustibile utilizzato e nel caso di alimentazione a gas, la pressione minima di esercizi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2"/>
          <w:szCs w:val="22"/>
        </w:rPr>
        <w:t>e)</w:t>
      </w:r>
      <w:r>
        <w:rPr>
          <w:rFonts w:eastAsia="Arial" w:cs="Arial" w:ascii="Arial" w:hAnsi="Arial"/>
          <w:sz w:val="22"/>
          <w:szCs w:val="22"/>
        </w:rPr>
        <w:t xml:space="preserve"> la portata termica nominale e la potenza dell' apparecchio in kcal/h.</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 apparecchio deve essere corredato da un libretto di istruzioni in lingua italiana, per il suo uso e manutenzione; in particolare devono essere dettagliate le manovre di accensione e quelle relative alla pulizia ed alla manutenz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26.  Definizione di canna fumari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i definiscono canne fumarie quelle impiegate per l' allontanamento dei prodotti della combustione provenienti dai focolar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27.  Definizione di canna di esalaz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i definiscono canne di esalazione quelle impiegate per l' allontanamento di odori, vapori e fuma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canne di esalazione sono per requisiti costruttivi, per il calcolo delle sezioni, nella tipologia costruttiva e nella messa in opera assimilabili alle canne fumari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28.  Allontanamento  dei prodotti della combust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Tutti i focolari siano essi alimentati con combustibile solido, liquido o gassoso, devono essere collegati a canne fumarie sfocianti oltre il tetto con apposito fumaiol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29.  Allontanamento di odori, vapori o fumi prodotti dalla cottur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 xml:space="preserve">Gli odori, i vapori o fumi prodotti da apparecchi di cottura, devono essere captati e allontanati per mezzo di idonee cappe collegate a canne di esalazione. </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Dove condizioni strutturali preesistenti non consentono la realizzazione di canne di esalazione, il Responsabile del Servizio n° 1 può consentire l' impiego di altri accorgimenti tecnici ritenuti idonei allo scop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 xml:space="preserve">3.4.30.  Collegamenti  a  canne  fumarie  o  a canne  di esalazione di apparecchi  a combustione </w:t>
      </w:r>
    </w:p>
    <w:p>
      <w:pPr>
        <w:pStyle w:val="Normal"/>
        <w:tabs>
          <w:tab w:val="clear" w:pos="720"/>
          <w:tab w:val="left" w:pos="288"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rFonts w:ascii="Arial" w:hAnsi="Arial" w:eastAsia="Arial" w:cs="Arial"/>
          <w:b/>
          <w:b/>
          <w:bCs/>
          <w:sz w:val="22"/>
          <w:szCs w:val="22"/>
        </w:rPr>
      </w:pPr>
      <w:r>
        <w:rPr>
          <w:rFonts w:eastAsia="Arial" w:cs="Arial" w:ascii="Arial" w:hAnsi="Arial"/>
          <w:b/>
          <w:bCs/>
          <w:sz w:val="22"/>
          <w:szCs w:val="22"/>
        </w:rPr>
        <w:t>o di capp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collegamenti alle canne fumarie degli apparecchi a combustione o delle cappe, devono rispondere ai seguenti requisiti:</w:t>
      </w:r>
    </w:p>
    <w:p>
      <w:pPr>
        <w:pStyle w:val="Normal"/>
        <w:numPr>
          <w:ilvl w:val="0"/>
          <w:numId w:val="5"/>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vere per tutta la lunghezza una sezione non minore di quella dell' attacco del tubo di scarico dell'apparecchio;</w:t>
      </w:r>
    </w:p>
    <w:p>
      <w:pPr>
        <w:pStyle w:val="Normal"/>
        <w:numPr>
          <w:ilvl w:val="0"/>
          <w:numId w:val="5"/>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vere sopra l'attacco del tubo di scarico dell'apparecchio o della cappa un tratto verticale di lunghezza non minore di 3 volte il diametro della bocca d'ingresso;</w:t>
      </w:r>
    </w:p>
    <w:p>
      <w:pPr>
        <w:pStyle w:val="Normal"/>
        <w:numPr>
          <w:ilvl w:val="0"/>
          <w:numId w:val="5"/>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vere per tutto il percorso un andamento ascensionale con pendenza minima del 2%;</w:t>
      </w:r>
    </w:p>
    <w:p>
      <w:pPr>
        <w:pStyle w:val="Normal"/>
        <w:numPr>
          <w:ilvl w:val="0"/>
          <w:numId w:val="5"/>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vere cambiamenti di direzione con angoli adeguati;</w:t>
      </w:r>
    </w:p>
    <w:p>
      <w:pPr>
        <w:pStyle w:val="Normal"/>
        <w:numPr>
          <w:ilvl w:val="0"/>
          <w:numId w:val="5"/>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essere facilmente montabili;</w:t>
      </w:r>
    </w:p>
    <w:p>
      <w:pPr>
        <w:pStyle w:val="Normal"/>
        <w:numPr>
          <w:ilvl w:val="0"/>
          <w:numId w:val="5"/>
        </w:numPr>
        <w:tabs>
          <w:tab w:val="clear" w:pos="720"/>
          <w:tab w:val="left" w:pos="0" w:leader="none"/>
          <w:tab w:val="left" w:pos="5" w:leader="none"/>
          <w:tab w:val="left" w:pos="72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essere a tenuta ed in materiale adatto a resistere ai prodotti della combustione ed alle loro eventuali condensazion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31.  Aspiratori meccanici (ventole): modalità di installazione e diviet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 xml:space="preserve">E' vietato l' utilizzo di aspiratori meccanici quando nel locale siano installati più apparecchi a combustione o vi siano aperture di condotti secondari di canne collettive non sigillate.                </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E' vietata l' installazione di aspiratori meccanici nei  condotti secondari delle canne collettiv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 eventuale utilizzo di aspiratori meccanici verso l' esterno (ventola) può essere consentito solo quando vi sia la comprovata impossibilità di installare una idonea cappa  collegata ad una canna di esalazion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32.  Limitazione del tiraggi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E' proibito collocare valvole o sistemi di regolazione nel tiraggio degli apparecchi a combustione situati nei locali soggiorno e letto, a meno della messa in opera di dispositivi automatici di autoregolazione approvati da istituti pubblici e/o di altri enti o professionisti di riconosciuta competenza.</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aranno ritenute accettabili altre soluzioni tecniche che soddisfino in modo analogo alle soluzioni precedentemente indicate, il requisito di limitare all'origine gli inconvenienti igienico sanitari dovuti alla diffusione di vapori, esalazioni, odori.</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33.  Canne fumarie e di esalazione: dimensionamento.</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l dimensionamento (diametro o sezione interna) delle canne fumarie o di esalazione è calcolato tenendo conto della loro altezza e delle portate termiche complessive massime collegat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l caso di apparecchi alimentati a gas, la sezione o diametro interno è indicata nella tabella seguente:</w:t>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tbl>
      <w:tblPr>
        <w:tblW w:w="10114" w:type="dxa"/>
        <w:jc w:val="left"/>
        <w:tblInd w:w="-77" w:type="dxa"/>
        <w:tblLayout w:type="fixed"/>
        <w:tblCellMar>
          <w:top w:w="0" w:type="dxa"/>
          <w:left w:w="70" w:type="dxa"/>
          <w:bottom w:w="0" w:type="dxa"/>
          <w:right w:w="70" w:type="dxa"/>
        </w:tblCellMar>
      </w:tblPr>
      <w:tblGrid>
        <w:gridCol w:w="1685"/>
        <w:gridCol w:w="1685"/>
        <w:gridCol w:w="1662"/>
        <w:gridCol w:w="1417"/>
        <w:gridCol w:w="1418"/>
        <w:gridCol w:w="2247"/>
      </w:tblGrid>
      <w:tr>
        <w:trPr/>
        <w:tc>
          <w:tcPr>
            <w:tcW w:w="50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402"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Altezza in m. canne fumarie</w:t>
            </w:r>
          </w:p>
          <w:p>
            <w:pPr>
              <w:pStyle w:val="Normal"/>
              <w:tabs>
                <w:tab w:val="clear" w:pos="720"/>
                <w:tab w:val="left" w:pos="0" w:leader="none"/>
                <w:tab w:val="left" w:pos="1008" w:leader="none"/>
                <w:tab w:val="left" w:pos="2448" w:leader="none"/>
                <w:tab w:val="left" w:pos="3402" w:leader="none"/>
                <w:tab w:val="left" w:pos="3888" w:leader="none"/>
                <w:tab w:val="left" w:pos="4608" w:leader="none"/>
                <w:tab w:val="left" w:pos="5328" w:leader="none"/>
                <w:tab w:val="left" w:pos="6048" w:leader="none"/>
                <w:tab w:val="left" w:pos="6768" w:leader="none"/>
              </w:tabs>
              <w:jc w:val="center"/>
              <w:rPr>
                <w:rFonts w:ascii="Arial" w:hAnsi="Arial" w:eastAsia="Arial" w:cs="Arial"/>
                <w:sz w:val="22"/>
                <w:szCs w:val="22"/>
              </w:rPr>
            </w:pPr>
            <w:r>
              <w:rPr>
                <w:rFonts w:eastAsia="Arial" w:cs="Arial" w:ascii="Arial" w:hAnsi="Arial"/>
                <w:b/>
                <w:bCs/>
                <w:sz w:val="22"/>
                <w:szCs w:val="22"/>
              </w:rPr>
              <w:t>(Collegamenti esclusi)</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sz w:val="22"/>
                <w:szCs w:val="22"/>
              </w:rPr>
            </w:pPr>
            <w:r>
              <w:rPr>
                <w:rFonts w:eastAsia="Arial" w:cs="Arial" w:ascii="Arial" w:hAnsi="Arial"/>
                <w:b/>
                <w:bCs/>
                <w:sz w:val="22"/>
                <w:szCs w:val="22"/>
              </w:rPr>
              <w:t>Canne cilindriche</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Canne rettangolari</w:t>
            </w:r>
          </w:p>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sz w:val="22"/>
                <w:szCs w:val="22"/>
              </w:rPr>
            </w:pPr>
            <w:r>
              <w:rPr>
                <w:rFonts w:eastAsia="Arial" w:cs="Arial" w:ascii="Arial" w:hAnsi="Arial"/>
                <w:b/>
                <w:bCs/>
                <w:sz w:val="22"/>
                <w:szCs w:val="22"/>
              </w:rPr>
              <w:t>o quadrate</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h &lt; 1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Arial" w:cs="Arial" w:ascii="Arial" w:hAnsi="Arial"/>
                <w:b/>
                <w:bCs/>
                <w:sz w:val="22"/>
                <w:szCs w:val="22"/>
              </w:rPr>
              <w:t xml:space="preserve">10 </w:t>
            </w:r>
            <w:r>
              <w:rPr>
                <w:rFonts w:eastAsia="Symbol" w:cs="Symbol" w:ascii="Symbol" w:hAnsi="Symbol"/>
                <w:b/>
                <w:bCs/>
                <w:sz w:val="22"/>
                <w:szCs w:val="22"/>
              </w:rPr>
              <w:t>£</w:t>
            </w:r>
            <w:r>
              <w:rPr>
                <w:rFonts w:eastAsia="Arial" w:cs="Arial" w:ascii="Arial" w:hAnsi="Arial"/>
                <w:b/>
                <w:bCs/>
                <w:sz w:val="22"/>
                <w:szCs w:val="22"/>
              </w:rPr>
              <w:t xml:space="preserve"> h </w:t>
            </w:r>
            <w:r>
              <w:rPr>
                <w:rFonts w:eastAsia="Symbol" w:cs="Symbol" w:ascii="Symbol" w:hAnsi="Symbol"/>
                <w:b/>
                <w:bCs/>
                <w:sz w:val="22"/>
                <w:szCs w:val="22"/>
              </w:rPr>
              <w:t>£</w:t>
            </w:r>
            <w:r>
              <w:rPr>
                <w:rFonts w:eastAsia="Arial" w:cs="Arial" w:ascii="Arial" w:hAnsi="Arial"/>
                <w:b/>
                <w:bCs/>
                <w:sz w:val="22"/>
                <w:szCs w:val="22"/>
              </w:rPr>
              <w:t xml:space="preserve"> 2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h &gt; 2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Diametro</w:t>
            </w:r>
          </w:p>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interno</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Sezione</w:t>
            </w:r>
          </w:p>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interna</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Sezione</w:t>
            </w:r>
          </w:p>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interna</w:t>
            </w:r>
          </w:p>
        </w:tc>
      </w:tr>
      <w:tr>
        <w:trPr/>
        <w:tc>
          <w:tcPr>
            <w:tcW w:w="50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Portate termiche in Kcal/h</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c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cm²</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cm²</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25.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25.0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25.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79</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87</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30.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30.0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4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95</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05</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40.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40.0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6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23</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25</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50.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60.0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8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54</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69</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60.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80.0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05.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89</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208</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70.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05.0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25.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226</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249</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80.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25.0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55.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255</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28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00.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55.0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8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314</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345</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20.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80.0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213.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380</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18</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40.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200.0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259.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52</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97</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160.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240.000</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fino a 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2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531</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584</w:t>
            </w:r>
          </w:p>
        </w:tc>
      </w:tr>
    </w:tbl>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er portate termiche maggiori si deve adottare una sezione circolare di:</w:t>
      </w:r>
    </w:p>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3.5 cm² ogni 1000 kcal/h per altezze h&lt; 10m.</w:t>
      </w:r>
    </w:p>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2.5 cm² ogni 1000 kcal/h per altezze 10&lt;h&lt;20</w:t>
      </w:r>
    </w:p>
    <w:p>
      <w:pPr>
        <w:pStyle w:val="Normal"/>
        <w:tabs>
          <w:tab w:val="clear" w:pos="720"/>
          <w:tab w:val="left" w:pos="0"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2.0 cm² ogni 1000 kcal/h per altezze h&gt;20m.</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34.  Caratteristiche delle cann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canne devono essere di materiale impermeabile resistenti alla temperatura dei prodotti della combustione ed alle loro condensazioni, di sufficiente resistenza meccanica, di buona conducibilità termica e coibentate all' estern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Devono avere un andamento il più possibile verticale e devono essere predisposte in modo da renderne facile la periodica pulizia; le canne fumarie, a questo scopo devono avere sia alla base che alla sommità delle bocchette di ispezion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 xml:space="preserve">3.4.35.  Messa in opera delle canne fumarie. </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canne fumarie devono essere collocate entro altri condotti di materiale analogo o anche di cemento con intercapedine in comunicazione con l'aria esterna solo nella parte superiore per evitare il raffreddamento della canna stess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36.  Canne fumarie singole: caratteristich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canne fumarie singole devono ricevere lo scarico da un solo apparecchio di utilizzazione. La tubazione di collegamento non deve sporgere all' interno della canna fumaria onde evitare                  l' ostruzione anche parziale della stessa, ma arrestarsi prima della faccia interna di questa.                L' immissione deve avvenire ad una altezza di almeno 50 cm. dalla base della cann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37.  Canne fumarie collettive: caratteristich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 xml:space="preserve">Le canne fumarie collettive, a meno che non siano servite da impianto di aspirazione meccanica a funzionamento continuo alla sommità, possono ricevere:                       </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o solo prodotti combusti provenienti da impianti per il riscaldamento alimentati con lo stesso combustibile;</w:t>
      </w:r>
    </w:p>
    <w:p>
      <w:pPr>
        <w:pStyle w:val="Normal"/>
        <w:numPr>
          <w:ilvl w:val="0"/>
          <w:numId w:val="6"/>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o solo prodotti combusti provenienti da impianti per scalda acqua alimentati con lo stesso combustibile;</w:t>
      </w:r>
    </w:p>
    <w:p>
      <w:pPr>
        <w:pStyle w:val="Normal"/>
        <w:numPr>
          <w:ilvl w:val="0"/>
          <w:numId w:val="6"/>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o solo vapori o fumi prodotti durante le operazioni di cottur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canne fumarie collettive sono costituite da un condotto principale nel quale immettono condotti secondari di altezza uguale ad un piano con angolo di immissione non minore di 145°. Nel caso di utenze all' ultimo piano queste vengono convogliate direttamente nell' orifizio del camin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gni condotto secondario deve ricevere lo scarico di un solo apparecchio di utilizzazion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canne fumarie collettive possono servire al massimo nove piani. Se lo stabile ha più di nove piani, la canna fumaria collettiva che serve i primi otto piani, deve proseguire fino al relativo comignolo senza ricevere altri scarichi di apparecchi situati ai piani superiori; questi devono essere serviti da una seconda canna collettiva che partirà dal nono piano e che dovrà immettere in un secondo comignol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38.  Comignoli: tip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comignoli devono essere del tipo aspiratore statico ed aperti sui quattro lat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39.  Comignoli: altezze ed ubicazion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bocche delle canne fumarie e di esalazione devono risultare più alte di cm. 40 rispetto alla falda nel caso di tetti chiusi; negli altri casi e comunque quando vi siano ostacoli o altre strutture distanti meno di 10 m., le bocche delle canne fumarie e/o di esalazione devono risultare più alte di almeno 1 m. rispetto al colmo del tetto, parapetto o qualunque altro ostacolo o struttura vicinior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n ogni caso restano fatte salve le disposizioni di cui all' art. 6.15 del D.P.R. 1391 del 22.12.1970 per gli impianti termic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D) TEMPERATURA ED UMIDITÀ</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40.  Spessore dei muri estern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Fatto salvo quanto previsto dalla legge 373/76, i muri perimetrali degli edifici devono avere uno spessore adeguato, in relazione ai materiali di costruzione impiegati, per la protezione dei locali dalle variazioni termiche e dall'azione degli agenti meteoric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Tale condizione si ritiene osservata quando il coefficiente di trasmissione termica globale è uguale o inferiore a 1 kcal/h/m²/C°: condizioni idoneamente certificat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l caso di pareti perimetrali realizzate in materiale vetroso (tipo continuo in vetro) o in metallo, o in altro materiale assimilabile, il coefficiente di trasmissione termica globale non deve essere superiore a 2 kcal/h/m²/C°.</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lla situazione sopra descritta restano escluse da tale calcolo di coefficiente le superfici finestrate di proporzioni regolamentari riferite ad un ottavo della superficie del paviment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 xml:space="preserve">3.4.41.  Impianto di riscaldamento. </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spazi adibiti ad abitazione e quelli accessori devono essere serviti da idonei impianti di riscaldamento del tipo centralizzato con corpi scaldanti omogeneamente distribuiti in relazione all' uso dei singoli local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 impianto di riscaldamento deve comunque garantire la possibilità di ottenere anche nei mesi invernali e più freddi una temperatura dell'area interna pari a 18°C (per un minimo esterno di - 7°C).</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i servizi si deve poter raggiungere la temperatura minima di 20°C.</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i deve poter ottenere la temperatura di cui sopra in modo omogeneo, nella stessa unità di tempo, nei vari locali, misurandola ad almeno m. 1.20 di distanza dalla fonte di calor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42.  Umidità - Condens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 uso degli intonaci impermeabili, esteso a tutte le pareti interne degli spazi abitativi, è ammesso solo se il locale è munito di mezzi di ventilazione sussidiaria. Requisito fondamentale delle pareti dei locali di abitazione è che sia realizzata una sufficiente permeabilità delle pareti stesse in modo che nelle condizioni di occupazione e di uso degli alloggi, non devono presentare tracce di condensazione e/o umidità.</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u w:val="single"/>
        </w:rPr>
      </w:pPr>
      <w:r>
        <w:rPr>
          <w:rFonts w:eastAsia="Arial" w:cs="Arial" w:ascii="Arial" w:hAnsi="Arial"/>
          <w:sz w:val="22"/>
          <w:szCs w:val="22"/>
        </w:rPr>
        <w:t>L' umidità non dovrà comunque superare il valore massimo del 20% rilevabile alla misurazione con igrometr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superfici impermeabili delle pareti interne, nelle condizioni di occupazione e di uso degli alloggi, non devono presentare tracce di condensazione dopo 1/2 ora dalla chiusura di eventuali fonti di umidità (quali cottura cibi, introduzione di acqua calda nell' ambiente, ecc.).</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43.  Condizionamento: caratteristiche degli impiant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impianti di condizionamento dell' aria devono essere in grado di assicurare e mantenere negli ambienti le condizioni termiche, idrometriche, di velocità e di purezza dell' aria idonee ad assicurare il benessere delle persone e le seguenti caratteristich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il rinnovo di aria esterna filtrata non deve essere inferiore a 20 m³/persona/ora nei locali di uso privat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rFonts w:ascii="Arial" w:hAnsi="Arial" w:eastAsia="Arial" w:cs="Arial"/>
          <w:sz w:val="22"/>
          <w:szCs w:val="22"/>
        </w:rPr>
      </w:pPr>
      <w:r>
        <w:rPr>
          <w:rFonts w:eastAsia="Arial" w:cs="Arial" w:ascii="Arial" w:hAnsi="Arial"/>
          <w:sz w:val="22"/>
          <w:szCs w:val="22"/>
        </w:rPr>
        <w:t>I valori  di cui sopra possono essere ottenuti  anche mediante parziale ricircolazione fino ad 1/3 del totale, purché l' impianto sia dotato di adeguati accorgimenti per la depurazione dell' aria;</w:t>
      </w:r>
    </w:p>
    <w:p>
      <w:pPr>
        <w:pStyle w:val="Normal"/>
        <w:numPr>
          <w:ilvl w:val="0"/>
          <w:numId w:val="8"/>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temperatura di 20°C + o - 1°C con U.R. di 40-60% nella stagione invernale; nella stagione estiva la temperatura operativa dovrà essere compresa tra i 25-27°C con U.R. di 40-60% e comunque con una differenza di temperatura fra l'aria interna ed esterna non inferiore a 7°C;</w:t>
      </w:r>
    </w:p>
    <w:p>
      <w:pPr>
        <w:pStyle w:val="Normal"/>
        <w:numPr>
          <w:ilvl w:val="0"/>
          <w:numId w:val="8"/>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la purezza dell' aria deve essere assicurata da idonei accorgimenti (filtrazione e se del caso disinfezione) atti ad assicurare che nell'aria dell'ambiente non siano presenti particelle di dimensione maggiore a 50 micron e non vi sia possibilità di trasmissione di malattie infettive attraverso l' impianto di condizionamento;</w:t>
      </w:r>
    </w:p>
    <w:p>
      <w:pPr>
        <w:pStyle w:val="Normal"/>
        <w:numPr>
          <w:ilvl w:val="0"/>
          <w:numId w:val="8"/>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la velocità dell'aria nelle zone occupate da persone non deve essere maggiore di 0.20 m/s misurata dal pavimento fino ad una altezza di m. 2.</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 xml:space="preserve">Sono fatte salve diverse disposizioni dell' Autorità Sanitaria, con particolare riferimento per gli ambienti pubblici, commerciali, luoghi di lavoro, ecc. </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44.  Condizionamento: prese di aria estern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prese di aria esterna devono essere sistemate di norma alla copertura e comunque ad una altezza di almeno m. 3 da suolo se si trovano all' interno di cortili e ad almeno m. 6 se su spazi pubblic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distanza da camini o da altre fonti di emissioni deve garantire la non interferenza da parte di queste emissioni sulla purezza dell' aria usata per il condizionament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E) ISOLAMENTO ACUSTIC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45.  Difesa dal rumor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materiali utilizzati per la costruzione, ristrutturazione o ampliamento degli alloggi, devono garantire una adeguata protezione acustica degli ambienti per quanto concerne i rumori di calpestio, rumori da traffico o da altra fonte esterna, rumori da impianti o apparecchi comunque installati nel fabbricato, rumori o suoni aerei provenienti da alloggi contigui e da locali o spazi destinati a servizi comun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46.  Parametri di riferiment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requisiti atti ad assicurare la difesa contro i rumori nell'edificio, dovranno essere verificati per quanto concern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isolamento acustico normalizzato per via aerea fra vari ambienti adiacenti e sovrapposti;</w:t>
      </w:r>
    </w:p>
    <w:p>
      <w:pPr>
        <w:pStyle w:val="Normal"/>
        <w:numPr>
          <w:ilvl w:val="0"/>
          <w:numId w:val="9"/>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isolamento acustico  normalizzato fra ambiente interno e ambiente esterno;</w:t>
      </w:r>
    </w:p>
    <w:p>
      <w:pPr>
        <w:pStyle w:val="Normal"/>
        <w:numPr>
          <w:ilvl w:val="0"/>
          <w:numId w:val="9"/>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rumorosità  provocata dai servizi ed impianti dell' immobile;</w:t>
      </w:r>
    </w:p>
    <w:p>
      <w:pPr>
        <w:pStyle w:val="Normal"/>
        <w:numPr>
          <w:ilvl w:val="0"/>
          <w:numId w:val="9"/>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rumori da calpesti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47.  Misurazioni e valutazion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misure atte a verificare i requisiti di cui al punto precedente devono essere effettuate in oper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valutazione dei risultati delle misure, al fine del controllo della loro rispondenza ai limiti richiesti, dovrà avvenire secondo le prescrizioni riportate dalla raccomandazione internazionale ISO 140R e 717R ed eventuali successive modifiche ed integrazion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strumentazione ed i metodi di misura dovranno essere conformi alla normativa internazionale I.E.C. (International Elettrotechnical Committee) come specificato nell' art. 2.8.2. del Titolo I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48.  Indici  di valutazione di isolamento acustic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er i parametri individuati e misurati come precedentemente descritto, gli indici di valutazione di isolamento acustico, che devono essere assicurati e dichiarati dal costruttore e dalla direzione lavori prima dell' autorizzazione all' uso della costruzione, a seconda della zona come definita all’ art. 2.8.6. del Titolo II, sono quelli riportati nella seguente tabell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tbl>
      <w:tblPr>
        <w:tblW w:w="10110" w:type="dxa"/>
        <w:jc w:val="left"/>
        <w:tblInd w:w="-77" w:type="dxa"/>
        <w:tblLayout w:type="fixed"/>
        <w:tblCellMar>
          <w:top w:w="0" w:type="dxa"/>
          <w:left w:w="70" w:type="dxa"/>
          <w:bottom w:w="0" w:type="dxa"/>
          <w:right w:w="70" w:type="dxa"/>
        </w:tblCellMar>
      </w:tblPr>
      <w:tblGrid>
        <w:gridCol w:w="2022"/>
        <w:gridCol w:w="2022"/>
        <w:gridCol w:w="2022"/>
        <w:gridCol w:w="2022"/>
        <w:gridCol w:w="2022"/>
      </w:tblGrid>
      <w:tr>
        <w:trPr/>
        <w:tc>
          <w:tcPr>
            <w:tcW w:w="101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sz w:val="22"/>
                <w:szCs w:val="22"/>
              </w:rPr>
            </w:pPr>
            <w:r>
              <w:rPr>
                <w:rFonts w:eastAsia="Arial" w:cs="Arial" w:ascii="Arial" w:hAnsi="Arial"/>
                <w:b/>
                <w:bCs/>
                <w:i/>
                <w:iCs/>
                <w:sz w:val="22"/>
                <w:szCs w:val="22"/>
              </w:rPr>
              <w:t>INDICE DI ISOLAMENTO ACUSTICO DELLE STRUTTURE IN db.</w:t>
            </w:r>
          </w:p>
        </w:tc>
      </w:tr>
      <w:tr>
        <w:trPr/>
        <w:tc>
          <w:tcPr>
            <w:tcW w:w="2022" w:type="dxa"/>
            <w:tcBorders>
              <w:top w:val="single" w:sz="6" w:space="0" w:color="000000"/>
              <w:left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eastAsia="Arial" w:cs="Arial"/>
                <w:sz w:val="22"/>
                <w:szCs w:val="22"/>
              </w:rPr>
            </w:pPr>
            <w:r>
              <w:rPr>
                <w:rFonts w:eastAsia="Arial" w:cs="Arial" w:ascii="Arial" w:hAnsi="Arial"/>
                <w:sz w:val="22"/>
                <w:szCs w:val="22"/>
              </w:rPr>
            </w:r>
          </w:p>
        </w:tc>
        <w:tc>
          <w:tcPr>
            <w:tcW w:w="2022" w:type="dxa"/>
            <w:tcBorders>
              <w:top w:val="single" w:sz="6" w:space="0" w:color="000000"/>
              <w:left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sz w:val="22"/>
                <w:szCs w:val="22"/>
              </w:rPr>
            </w:pPr>
            <w:r>
              <w:rPr>
                <w:rFonts w:eastAsia="Arial" w:cs="Arial" w:ascii="Arial" w:hAnsi="Arial"/>
                <w:b/>
                <w:bCs/>
                <w:sz w:val="22"/>
                <w:szCs w:val="22"/>
              </w:rPr>
              <w:t xml:space="preserve">Pareti interne di confine con altri </w:t>
            </w:r>
          </w:p>
        </w:tc>
        <w:tc>
          <w:tcPr>
            <w:tcW w:w="60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sz w:val="22"/>
                <w:szCs w:val="22"/>
              </w:rPr>
            </w:pPr>
            <w:r>
              <w:rPr>
                <w:rFonts w:eastAsia="Arial" w:cs="Arial" w:ascii="Arial" w:hAnsi="Arial"/>
                <w:b/>
                <w:bCs/>
                <w:sz w:val="22"/>
                <w:szCs w:val="22"/>
              </w:rPr>
              <w:t>Pareti esterne</w:t>
            </w:r>
          </w:p>
        </w:tc>
      </w:tr>
      <w:tr>
        <w:trPr/>
        <w:tc>
          <w:tcPr>
            <w:tcW w:w="2022" w:type="dxa"/>
            <w:tcBorders>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sz w:val="22"/>
                <w:szCs w:val="22"/>
              </w:rPr>
            </w:pPr>
            <w:r>
              <w:rPr>
                <w:rFonts w:eastAsia="Arial" w:cs="Arial" w:ascii="Arial" w:hAnsi="Arial"/>
                <w:b/>
                <w:bCs/>
                <w:sz w:val="22"/>
                <w:szCs w:val="22"/>
              </w:rPr>
              <w:t>Zone</w:t>
            </w:r>
          </w:p>
        </w:tc>
        <w:tc>
          <w:tcPr>
            <w:tcW w:w="2022" w:type="dxa"/>
            <w:tcBorders>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sz w:val="22"/>
                <w:szCs w:val="22"/>
              </w:rPr>
            </w:pPr>
            <w:r>
              <w:rPr>
                <w:rFonts w:eastAsia="Arial" w:cs="Arial" w:ascii="Arial" w:hAnsi="Arial"/>
                <w:b/>
                <w:bCs/>
                <w:sz w:val="22"/>
                <w:szCs w:val="22"/>
              </w:rPr>
              <w:t>alloggi o vani servizi</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sz w:val="22"/>
                <w:szCs w:val="22"/>
              </w:rPr>
            </w:pPr>
            <w:r>
              <w:rPr>
                <w:rFonts w:eastAsia="Arial" w:cs="Arial" w:ascii="Arial" w:hAnsi="Arial"/>
                <w:b/>
                <w:bCs/>
                <w:sz w:val="22"/>
                <w:szCs w:val="22"/>
              </w:rPr>
              <w:t>Con serramenti</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sz w:val="22"/>
                <w:szCs w:val="22"/>
              </w:rPr>
            </w:pPr>
            <w:r>
              <w:rPr>
                <w:rFonts w:eastAsia="Arial" w:cs="Arial" w:ascii="Arial" w:hAnsi="Arial"/>
                <w:b/>
                <w:bCs/>
                <w:sz w:val="22"/>
                <w:szCs w:val="22"/>
              </w:rPr>
              <w:t>Senza serramenti</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Solette</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Industriale</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35</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5</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2</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Mista</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35</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2</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2</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Residenziale</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32</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2</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Particolare tutela</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3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3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2"/>
                <w:szCs w:val="22"/>
              </w:rPr>
            </w:pPr>
            <w:r>
              <w:rPr>
                <w:rFonts w:eastAsia="Arial" w:cs="Arial" w:ascii="Arial" w:hAnsi="Arial"/>
                <w:b/>
                <w:bCs/>
                <w:sz w:val="22"/>
                <w:szCs w:val="22"/>
              </w:rPr>
              <w:t>42</w:t>
            </w:r>
          </w:p>
        </w:tc>
      </w:tr>
    </w:tbl>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2"/>
          <w:szCs w:val="22"/>
        </w:rPr>
        <w:t xml:space="preserve"> </w:t>
      </w:r>
      <w:r>
        <w:rPr>
          <w:rFonts w:eastAsia="Arial" w:cs="Arial" w:ascii="Arial" w:hAnsi="Arial"/>
          <w:b/>
          <w:bCs/>
          <w:sz w:val="22"/>
          <w:szCs w:val="22"/>
        </w:rPr>
        <w:t>3.4.49.  Provvedimenti  particolari per contiguità dell' alloggio con ambienti rumoros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l caso di spazi abitativi confinanti con spazi destinati a pubblico esercizio, attività artigiane, commerciali, industriali, ricreative o che si trovano in zone con grosse concentrazioni di traffico, fermo restando il rispetto delle norme di cui al punto 2.8.8. del Titolo II, devono essere previsti e realizzati a cura del costruttore o del titolare dell'attività, indici di fonoisolamento maggiori di 10 db rispetto ai valori della tabella di cui all'articolo precedent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ve le sorgenti di rumore contrastino con la destinazione d' uso dell' edificio degli spazi abitati confinanti, dovranno essere realizzati a cura del titolare dell'attività, mezzi idonei a contenere la rumorosità entro i limiti indicati dalla tabella di cui all'articolo precedent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e del caso, può essere imposto il confinamento delle sorgenti di rumore in altre parti dell'edificio ovvero le stesse dichiarate incompatibili con la destinazione e quindi disattivat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50.  Rumorosità degli impiant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l livello sonoro del rumore provocato in un alloggio da impianti tecnologici (ascensore, impianto termico, impianti di condizionamento, ecc.) installati in altri alloggi o in  spazi comuni, anche esterni all'edificio, non deve superare i 25 db (A) continui con punte di 30 db (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impianti di distribuzione dell'acqua e gli apparecchi idrosanitari devono essere realizzati, mantenuti e condotti in modo da evitare rumori molesti e si dovranno adottare tutti i possibili accorgimenti tecnici e comportamentali per eliminare ogni possibile causa di disturb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apparecchi elettrodomestici (cappe, frigoriferi, cucine, lavastoviglie, lavatrici, ecc.) potranno essere usati nel periodo notturno solo a condizione che non alterino la rumorosità nei locali degli alloggi contigu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51.  Rumore da calpesti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enza l' effetto di altre fonti di rumore, nell' alloggio non deve rilevarsi un livello maggiore di 70 db quando al piano superiore venga messa in funzione la macchina normalizzata generatrice di calpesti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F) RIFIUTI DOMESTIC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52.  Obbligo al conferiment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E' vietato conservare all'interno degli spazi sia di abitazione che di servizio che accessori, anche se in adatto contenitore, i rifiuti solidi putrescibili, per un termine superiore alle 24 or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immondizie domestiche ed in genere gli ordinari rifiuti dei fabbricati, comunque raccolti all' interno delle abitazioni, delle scale, dei corridoi, dei locali e degli annessi recintati, devono essere, a cura degli abitanti, raccolti in appositi contenitori (sacchetti) a ciò destinati senza alcuna dispersione e conferiti tempestivamente ai luoghi di raccolta all' uopo predispost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53.  Depositi e raccoglitor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ve non siano adottati altri sistemi di raccolta con cassonetti pubblici, i fabbricati devono disporre di un deposito atto a contenere i recipienti (sacchetti) delle immondizie. Tali depositi potranno essere costituiti da appositi locali immondezzaio o da cassoni raccoglitor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Dovranno essere dimensionati per poter contenere almeno i rifiuti di 3 giorni, calcolati in base al numero massimo di utenti previsti nell'edificio per l. 1.5 per abitante/die come indice minim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Detti depositi devono essere sempre agevolmente accessibili dall' esterno, raggiungibili sia da scale che ascensori, sia dalla strada dai mezzi di raccolta del servizio pubblic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54.  Caratteristiche del locale immondezzai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n ogni caso, fermo restando che tali depositi devono raccogliere rifiuti domestici già chiusi negli appositi sacchetti, essi dovranno assicurare le seguenti caratteristich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vere superficie adeguata;</w:t>
      </w:r>
    </w:p>
    <w:p>
      <w:pPr>
        <w:pStyle w:val="Normal"/>
        <w:numPr>
          <w:ilvl w:val="0"/>
          <w:numId w:val="10"/>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ltezza minima interna di m. 2 ed una porta metallica a tenuta di dimensioni di m. 0.90 x 1.80;</w:t>
      </w:r>
    </w:p>
    <w:p>
      <w:pPr>
        <w:pStyle w:val="Normal"/>
        <w:numPr>
          <w:ilvl w:val="0"/>
          <w:numId w:val="10"/>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vere pavimento e pareti con raccordi arrotondati e costituiti da materiale liscio, facilmente lavabile e impermeabile;</w:t>
      </w:r>
    </w:p>
    <w:p>
      <w:pPr>
        <w:pStyle w:val="Normal"/>
        <w:numPr>
          <w:ilvl w:val="0"/>
          <w:numId w:val="10"/>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essere ubicati ad una distanza minima dai locali di abitazione di m. 10, muniti di dispositivi idonei ad assicurare la dispersione dell' aria viziata; potranno essere ammessi nel corpo del fabbricato qualora abbiano apposita canna di esalazione sfociante oltre il tetto;</w:t>
      </w:r>
    </w:p>
    <w:p>
      <w:pPr>
        <w:pStyle w:val="Normal"/>
        <w:numPr>
          <w:ilvl w:val="0"/>
          <w:numId w:val="10"/>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devono poter usufruire di una presa d'acqua con relativa lancia per il lavaggio e di scarichi regolamentari e sifonati dell'acqua di lavaggio;</w:t>
      </w:r>
    </w:p>
    <w:p>
      <w:pPr>
        <w:pStyle w:val="Normal"/>
        <w:numPr>
          <w:ilvl w:val="0"/>
          <w:numId w:val="10"/>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dovranno essere assicurate idonee misure di prevenzione e di difesa antimurine e antinsett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55.  Caratteristiche dei cassoni raccoglitor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cassoni raccoglitori devono avere le seguenti caratteristiche:</w:t>
      </w:r>
    </w:p>
    <w:p>
      <w:pPr>
        <w:pStyle w:val="Normal"/>
        <w:numPr>
          <w:ilvl w:val="0"/>
          <w:numId w:val="11"/>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essere costruiti in materiale resistente, avere superficie liscia e di facile pulizia, con raccordi interni arrotondati;</w:t>
      </w:r>
    </w:p>
    <w:p>
      <w:pPr>
        <w:pStyle w:val="Normal"/>
        <w:numPr>
          <w:ilvl w:val="0"/>
          <w:numId w:val="11"/>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vere dimensioni idonee, essere facilmente accessibili ed usabili da tutti gli utenti con particolare riguardo alle persone svantaggiate o fisicamente impedite;</w:t>
      </w:r>
    </w:p>
    <w:p>
      <w:pPr>
        <w:pStyle w:val="Normal"/>
        <w:numPr>
          <w:ilvl w:val="0"/>
          <w:numId w:val="11"/>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vere dispositivi di apertura e di aerazione tali da assicurare una efficace difesa antimurine e antinsetti ed una agevole pulizia, nonché il regolare lavaggio e periodiche disinfezioni;</w:t>
      </w:r>
    </w:p>
    <w:p>
      <w:pPr>
        <w:pStyle w:val="Normal"/>
        <w:numPr>
          <w:ilvl w:val="0"/>
          <w:numId w:val="11"/>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essere ubicati preferibilmente su aree coperte, con platea impermeabile, servita di lancia per il lavaggio e distanti il massimo possibile dai locali abitati. Tali aree potranno anche essere su pubblica via purché appositamente predisposta ed attrezzata;</w:t>
      </w:r>
    </w:p>
    <w:p>
      <w:pPr>
        <w:pStyle w:val="Normal"/>
        <w:numPr>
          <w:ilvl w:val="0"/>
          <w:numId w:val="11"/>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ricevere solo rifiuti domestici chiusi negli appositi sacchetti contenitori;</w:t>
      </w:r>
    </w:p>
    <w:p>
      <w:pPr>
        <w:pStyle w:val="Normal"/>
        <w:numPr>
          <w:ilvl w:val="0"/>
          <w:numId w:val="11"/>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essere predisposti per il caricamento automatico; se mobili dotati di idoneo impianto frenante manovrabile dai soli addetti; muniti di segnalazione catarifrangente se ubicati in spazi accessibili al pubblic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56.  Canne di cadut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canne di caduta sono di regola vietat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ossono essere ammesse, ove già esistono, solo nel rispetto delle seguenti condizioni:</w:t>
      </w:r>
    </w:p>
    <w:p>
      <w:pPr>
        <w:pStyle w:val="Normal"/>
        <w:numPr>
          <w:ilvl w:val="0"/>
          <w:numId w:val="12"/>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essere esterne ai singoli appartamenti (balconi, scale, ballatoi, ecc.);</w:t>
      </w:r>
    </w:p>
    <w:p>
      <w:pPr>
        <w:pStyle w:val="Normal"/>
        <w:numPr>
          <w:ilvl w:val="0"/>
          <w:numId w:val="12"/>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ssicurare il convogliamento dei rifiuti nei contenitori con accorgimenti idonei ad impedire ad impedire la dispersione nel locale di deposito;</w:t>
      </w:r>
    </w:p>
    <w:p>
      <w:pPr>
        <w:pStyle w:val="Normal"/>
        <w:numPr>
          <w:ilvl w:val="0"/>
          <w:numId w:val="12"/>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essere in numero di almeno una per ogni 500 m² di superficie servita; tuttavia se la canna ha un dispositivo terminale con la possibilità di alimentare due contenitori, una canna potrà servire   1000 m² di superfici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57.  Rifiuti di facile deperibilità.</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titolari di stabilimenti di produzione o lavorazione di sostanze alimentari nelle sedi proprie ed i titolari di laboratori di preparazione di sostanze alimentari, i dirigenti di collettività o di mense collettive,  gestori di pubblici esercizi nei quali si consumino o si vendano generi alimentari che diano rifiuti suscettibili di rapida putrescibilità (ristoranti, trattorie e simili) devono provvedere alla conservazione temporanea dei rifiuti solidi prodotti  in appositi contenitori stabiliti dall' Autorità comunale e distinti da quelli assegnati al fabbricato nel quale hanno sede. Il servizio pubblico deve provvedere                    all' allontanamento di questi rifiuti quotidianamente. E' ammesso, nel rispetto delle norme precedenti,   l' uso di tali rifiuti quale mangime per animali, fatte salve le competenze veterinarie. A richiesta         dell' interessato e previo parere del Responsabile del Servizio n° 1, in relazione alle modalità di trattamento finale depurativo degli scarichi fognari, i rifiuti di cui al presente articolo previa triturazione potranno essere ammessi in fognatura comunale nel rispetto delle norme di cui alla Legge 319/76 e successive modifiche e integrazion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58.  Derog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l Sindaco, sentito il Responsabile del Servizio n° 1, si riserva, in presenza di situazioni tecniche o dispositivi diversi da quelli indicati, di giudicare la loro conformità ai requisiti esposti negli articoli precedenti ed ha la facoltà di chiedere a chi propone tali soluzioni la documentazione tecnica ed i chiarimenti necessari per esprimere un eventuale parere favorevol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G) SCARICH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59.  Tipi di scaric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scarichi idrici di rifiuto, derivanti da fabbricati, si distinguono in relazione all' origine in:</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2"/>
          <w:szCs w:val="22"/>
        </w:rPr>
        <w:t>a)</w:t>
      </w:r>
      <w:r>
        <w:rPr>
          <w:rFonts w:eastAsia="Arial" w:cs="Arial" w:ascii="Arial" w:hAnsi="Arial"/>
          <w:sz w:val="22"/>
          <w:szCs w:val="22"/>
        </w:rPr>
        <w:t xml:space="preserve"> acque meteoriche (acque bianch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2"/>
          <w:szCs w:val="22"/>
        </w:rPr>
        <w:t>b)</w:t>
      </w:r>
      <w:r>
        <w:rPr>
          <w:rFonts w:eastAsia="Arial" w:cs="Arial" w:ascii="Arial" w:hAnsi="Arial"/>
          <w:sz w:val="22"/>
          <w:szCs w:val="22"/>
        </w:rPr>
        <w:t xml:space="preserve"> acque luride civili (ner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2"/>
          <w:szCs w:val="22"/>
        </w:rPr>
        <w:t>c)</w:t>
      </w:r>
      <w:r>
        <w:rPr>
          <w:rFonts w:eastAsia="Arial" w:cs="Arial" w:ascii="Arial" w:hAnsi="Arial"/>
          <w:sz w:val="22"/>
          <w:szCs w:val="22"/>
        </w:rPr>
        <w:t xml:space="preserve"> acque di processo industrial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60.  Reti intern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Tutti gli scarichi devono essere raccolti all' origine e tramite percorsi separati e distanti, in relazione alla loro origine devono essere conferiti al recapito finale ammissibile a norma della Legge 319/76 e successive modifiche ed integrazioni nonché alle disposizioni regionali ed a quanto previsto dal  Titolo II del presente Regolament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E' ammessa l' unificazione delle diverse reti immediatamente a monte del recapito finale, ferma restando la possibilità d'ispezione e prelievo campione delle singole ret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61.  Acque meteorich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acque meteoriche possono recapitare in pubblica fognatura rispettando le norme dell' apposito regolamento comunal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E' ammesso il loro recapito sul suolo e negli strati superficiali del sottosuolo per subirrigazione, purché il disperdimento avvenga ad adeguata distanza da tutti i muri degli edifici vicini anche in relazione alla natura geologica del terreno ed al profilo altimetric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E' ammesso pure il loro recapito in acque superficial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i casi di cui ai commi secondo e terzo, quando trattasi di edifici destinati ad uso produttivo o misto o comunque quando abbiano una superficie impermeabile maggiore di 500 m², si dovrà provvedere mediante appositi separatori a convogliare le acque di prima pioggia in fognatura comunale, nel rispetto dei limiti previsti, onde consentire il recapito sul suolo e sottosuolo e nelle acque superficiali esclusivamente delle acque meteoriche di piena o di stramazz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62.  Acque di process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er gli scarichi provenienti da insediamenti produttivi e comunque non adibiti esclusivamente all' uso di abitazione, si fa rimando alle specifiche norme di cui al Titolo II ed alla normativa sopra citata sia per le modalità costruttive che per i limiti di qualità degli stess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63.  Accessibilità all' ispezione ed al campionament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Tutti gli scarichi e le relative reti devono essere dotate di idonee ispezioni e, prima della loro confluenza o recapito, avere un idoneo dispositivo a perfetta tenuta che ne consenta il campionament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ve prima del recapito siano realizzati  impianti di depurazione e trattamento degli scarichi, all' uscita di questi ed immediatamente a monte del recapito finale, deve essere posto un pozzetto di prelievo per analisi di apertura minima di cm. 40x40: tale pozzetto deve essere a perfetta tenuta e permettere un accumulo anche estemporaneo di acque di scarico per una profondità di almeno 50 cm.</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64.  Caratteristiche delle reti e dei pozzett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condutture delle reti di scarico e tutti i pozzetti nonché le eventuali vasche di trattamento devono essere costruiti in materiale sicuramente impermeabile, resistente, a perfetta tenut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pezzi di assemblamento e giunzione devono avere le stesse caratteristich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reti di scarico devono essere opportunamente isolate dalla rete di distribuzione dell' acqua potabile: di regola devono essere interrate, salvo che per le ispezioni e salvo casi particolari ove, a motivata richiesta, il Responsabile del Servizio n° 1, può prescrivere o ammettere percorsi controllabili a vist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vasche di trattamento non possono, di regola, essere ubicate in ambienti confinat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H) DOTAZIONE DEI SERVIZ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65.  Servizi igienici e stanze da bagno: dotazione minim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dotazione minima dei servizi igienico-sanitari per alloggio è costituita d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un vaso, un lavabo, un bidè, una doccia o vasca da bagn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superficie minima da attribuire ai servizi igienici è di m² 4 se disposti in un unico van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Qualora la distribuzione degli apparecchi avvenga in più spazi diversi dovrà prevedersi un adeguato incremento della superficie al fine di garantire una facile fruibilità.</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ambienti di cui all’ art. 3.4.2. devono essere dotati di adeguati servizi igienici di uso esclusivo con almeno un vaso ed un lavabo, quest'ultimo ubicato nell' eventuale antibagn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66.  Caratteristiche  degli spazi destinati ai servizi igienic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Tutti i locali destinati a servizi igienici alla persona, quali bagni, docce, latrine, antilatrine ecc., devono avere oltre ai requisiti generali le seguenti caratteristiche particolari:</w:t>
      </w:r>
    </w:p>
    <w:p>
      <w:pPr>
        <w:pStyle w:val="Normal"/>
        <w:numPr>
          <w:ilvl w:val="0"/>
          <w:numId w:val="14"/>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pavimenti e pareti perimetrali sino ad una altezza di cm. 1.80 di regola piastrellate, comunque costruiti con materiale impermeabile liscio, lavabile e resistente;</w:t>
      </w:r>
    </w:p>
    <w:p>
      <w:pPr>
        <w:pStyle w:val="Normal"/>
        <w:numPr>
          <w:ilvl w:val="0"/>
          <w:numId w:val="14"/>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essere completamente separati con pareti fisse da ogni altro locale;</w:t>
      </w:r>
    </w:p>
    <w:p>
      <w:pPr>
        <w:pStyle w:val="Normal"/>
        <w:numPr>
          <w:ilvl w:val="0"/>
          <w:numId w:val="14"/>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vere accessi da corridoi e disimpegni e non comunicare direttamente con altri locali adibiti a permanenza di persone;</w:t>
      </w:r>
    </w:p>
    <w:p>
      <w:pPr>
        <w:pStyle w:val="Normal"/>
        <w:numPr>
          <w:ilvl w:val="0"/>
          <w:numId w:val="14"/>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i locali per servizi igienici che hanno accesso da altri locali di abitazione o di lavoro o da spazi di uso pubblico, devono essere muniti di idoneo locale antibagno (antilatrine, antidoccia, ecc.); per secondi servizi è consentito l'accesso diretto al locale bagno da singole camere da lett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67.  Caratteristiche degli spazi destinati a cucin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gni alloggio deve essere servito da un locale  cucina per la preparazione degli alimenti, che oltre alle caratteristiche generali deve avere i seguenti requisiti:</w:t>
      </w:r>
    </w:p>
    <w:p>
      <w:pPr>
        <w:pStyle w:val="Normal"/>
        <w:numPr>
          <w:ilvl w:val="0"/>
          <w:numId w:val="15"/>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vere le superfici delle pareti perimetrali a vista piastrellate o rivestite di materiale liscio lavabile ed impermeabile per una altezza di m. 1.80;</w:t>
      </w:r>
    </w:p>
    <w:p>
      <w:pPr>
        <w:pStyle w:val="Normal"/>
        <w:numPr>
          <w:ilvl w:val="0"/>
          <w:numId w:val="15"/>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avere la predisposizione per una dotazione minima di impianti e da attrezzature costituita da: lavello, frigorifero, attrezzatura idonea per la cottura ed il riscaldamento dei cibi, cappa sopra ogni punto cottura idonea ad assicurare la captazione e l'allontanamento dei vapori, gas ed odori che dovranno essere portati ad esalare oltre il tetto con apposita canalizzazione coronata da fumaiol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2"/>
          <w:szCs w:val="22"/>
        </w:rPr>
        <w:t>Lo spazio cottura, ove previsto, deve avere le caratteristiche di cui sopra,</w:t>
      </w:r>
      <w:r>
        <w:rPr>
          <w:rFonts w:eastAsia="Arial" w:cs="Arial" w:ascii="Arial" w:hAnsi="Arial"/>
          <w:sz w:val="22"/>
          <w:szCs w:val="22"/>
          <w:u w:val="single"/>
        </w:rPr>
        <w:t xml:space="preserve"> </w:t>
      </w:r>
      <w:r>
        <w:rPr>
          <w:rFonts w:eastAsia="Arial" w:cs="Arial" w:ascii="Arial" w:hAnsi="Arial"/>
          <w:sz w:val="22"/>
          <w:szCs w:val="22"/>
        </w:rPr>
        <w:t xml:space="preserve">ampia comunicazione con il locale soggiorno - pranzo, nonché regolamentare aeroilluminazione. </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68.   Acqua potabil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gni edificio deve essere servito da un impianto di distribuzione di acqua potabile realizzato in modo da garantire tutti i bisogni degli utent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lla progettazione dell'impianto di distribuzione si dovrà tenere in massima considerazione ogni opportuno accorgimento al fine di ridurre le possibili cause di rumorosità molest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 xml:space="preserve">3.4.69.  Obbligo di allaccio al pubblico acquedotto e deroghe.         </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gni edificio deve essere allacciato al pubblico acquedotto.</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Ove ciò non sia possibile, il Sindaco, su parere del Responsabile del Servizio n° 1, autorizza                    l' approvvigionamento con acque provenienti possibilmente da falde profonde o da sorgenti ben protette e risultanti potabil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Altri modi di approvvigionamento possono essere ammessi previo trattamento di potabilizzazione ritenuto idoneo dal Responsabile del Servizio n° 1.</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er le fonti di approvvigionamento di acqua potabile private, esistenti ed attive, laddove esista la possibilità di allacciamento a pubblico acquedotto il Sindaco, nel caso non siano state autorizzate, provvederà ad ingiungere all'interessato l'obbligo di allacciamento al pubblico servizio, con la conseguente cessazione del prelievo privato; nel caso siano autorizzate gli atti di cui sopra saranno preceduti dalla esplicita richiesta al competente Servizio del Genio Civile affinché non si proceda al rinnovo della autorizzazione o della concession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pozzi privati per uso potabile, autorizzati per le zone non servite da pubblico acquedotto, devono essere ubicati, rispetto al flusso della falda, a monte di stalle, letamai, concimaie, depositi di immondizie e qualunque altra causa di inquinamento. e da questi risultare a conveniente distanza stabilita dal Responsabile del Servizio n° 1 in base alle normative vigent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70.   Erogazione dell' acqua - Rete di distribuzion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 erogazione dell'acqua mediante conduttura a rete deve avvenire in modo diretto, senza l' utilizzo di serbatoi di carico apert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ono ammessi serbatoi chiusi di alimentazione parziale serviti da motopompe (autoclavi) negli edifici nei quali la pressione di regime dell' acquedotto non è sufficiente ad erogare acqua a tutti i piani: in tal caso è vietata l' aspirazione diretta dalla rete pubblic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rete di distribuzione dell'acqua deve essere:</w:t>
      </w:r>
    </w:p>
    <w:p>
      <w:pPr>
        <w:pStyle w:val="Normal"/>
        <w:numPr>
          <w:ilvl w:val="0"/>
          <w:numId w:val="16"/>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di idoneo materiale e posata in opera in modo che sia facile verificarne e ripararne i guasti;</w:t>
      </w:r>
    </w:p>
    <w:p>
      <w:pPr>
        <w:pStyle w:val="Normal"/>
        <w:numPr>
          <w:ilvl w:val="0"/>
          <w:numId w:val="16"/>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debitamente separata e protetta rispetto ai condotti di fognatura e nelle vicinanze  e agli incroci con questi essere posata superiormente ad essi. In merito alle apparecchiature per il trattamento domestico di acque potabili, si richiama la normativa di cui alla Circolare Ministero Sanità n° 26 del 30.10.1989 e n° 265 del 13.11.1989.</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I) REQUISITI DI FRUIBILITÀ A PERSONE FISICAMENTE IMPEDIT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4.71.  Campo di applicazione.</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er quanto concerne la eliminazione delle barriere architettoniche negli edifici, ambienti e strutture, si rimanda alle vigenti disposizioni legislative in merito, con particolare  riferimento a:</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D.P.R. 348/78;</w:t>
      </w:r>
    </w:p>
    <w:p>
      <w:pPr>
        <w:pStyle w:val="Normal"/>
        <w:numPr>
          <w:ilvl w:val="0"/>
          <w:numId w:val="17"/>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L. 13/89;</w:t>
      </w:r>
    </w:p>
    <w:p>
      <w:pPr>
        <w:pStyle w:val="Normal"/>
        <w:numPr>
          <w:ilvl w:val="0"/>
          <w:numId w:val="17"/>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L. 62/89;</w:t>
      </w:r>
    </w:p>
    <w:p>
      <w:pPr>
        <w:pStyle w:val="Normal"/>
        <w:numPr>
          <w:ilvl w:val="0"/>
          <w:numId w:val="17"/>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L.R. 6/89;</w:t>
      </w:r>
    </w:p>
    <w:p>
      <w:pPr>
        <w:pStyle w:val="Normal"/>
        <w:numPr>
          <w:ilvl w:val="0"/>
          <w:numId w:val="17"/>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D.M. n° 236/89;</w:t>
      </w:r>
    </w:p>
    <w:p>
      <w:pPr>
        <w:pStyle w:val="Normal"/>
        <w:numPr>
          <w:ilvl w:val="0"/>
          <w:numId w:val="17"/>
        </w:numPr>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Circ. n° 1669/U.L. del 22.06.1989 e successive modifiche ed integrazioni.</w:t>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Si rimanda  all' Allegato  per la lettura coordinata delle norme di cui alla L. 13/89 e L.R. 6/89.</w:t>
      </w:r>
    </w:p>
    <w:sectPr>
      <w:type w:val="nextPage"/>
      <w:pgSz w:w="12240" w:h="15840"/>
      <w:pgMar w:left="1417" w:right="1043" w:gutter="0" w:header="0" w:top="90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1:46:00Z</dcterms:created>
  <dc:creator>UROLOGIA</dc:creator>
  <dc:description/>
  <dc:language>en-US</dc:language>
  <cp:lastModifiedBy>Dr. Luca Cavalieri d'Oro</cp:lastModifiedBy>
  <cp:lastPrinted>1998-05-04T15:54:00Z</cp:lastPrinted>
  <dcterms:modified xsi:type="dcterms:W3CDTF">1998-05-04T16:10:00Z</dcterms:modified>
  <cp:revision>17</cp:revision>
  <dc:subject/>
  <dc:title/>
</cp:coreProperties>
</file>