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4"/>
          <w:szCs w:val="24"/>
        </w:rPr>
      </w:pPr>
      <w:r>
        <w:rPr>
          <w:rFonts w:eastAsia="Arial" w:cs="Arial" w:ascii="Arial" w:hAnsi="Arial"/>
          <w:b/>
          <w:bCs/>
          <w:sz w:val="24"/>
          <w:szCs w:val="24"/>
        </w:rPr>
        <w:t>CAPITOLO 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4"/>
          <w:szCs w:val="24"/>
        </w:rPr>
        <w:t>SOPPALCHI, SEMINTERRATI, SOTTERRANEI, SOTTOTETTI, SCALE</w:t>
      </w:r>
      <w:r>
        <w:rPr>
          <w:rFonts w:eastAsia="Arial" w:cs="Arial" w:ascii="Arial" w:hAnsi="Arial"/>
          <w:b/>
          <w:bCs/>
          <w:sz w:val="22"/>
          <w:szCs w:val="22"/>
        </w:rPr>
        <w:t>.</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6.1.  Soppalchi: superficie ed altezza.</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a superficie dei soppalchi sarà relazionata alla superficie dei locale ed all’ altezza delle parti sia inferiori che superiori.</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 altezza netta fra pavimento finito e soffitto finito, sia per la parte sottostante che per la parte soprastante, non potrà essere inferiore a m. 2.10; in tal caso la superficie del soppalco non supererà 1/3 della superficie del locale.</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Qualora l' altezza come sopra definita, sia per il locale sottostante che per il locale soprastante sia almeno m. 2.30, la superficie del soppalco potrà raggiungere 1/2 della superficie del locale.</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Saranno ammesse gradazioni intermedie, su parere favorevole del Responsabile del Servizio n° 1; in ogni caso la superficie del soppalco, ivi comprese le superfici per l' accesso, non supererà mai gli indici di cui al comma precedente.</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on è ammesso comunque l' utilizzo del soppalco sia nelle parti sottostanti che soprastanti, se non in conformità dei requisiti di cui al capitolo 4 del presente titolo, per quanto riguarda la destinazione        d' uso dei locali ivi indicati.</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6.2.  Aeroilluminazione dei soppalchi.</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Entrambe le parti, soprastante e sottostante, devono essere totalmente aperte e quella superiore munita di balaustra non inferiore a m. 1.00 di altezza.</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l vano principale ed i vani secondari così ricavati devono risultare regolamentari per quanto riguarda la superficie aeroilluminante; devono essere inoltre, assicurate tutte le caratteristiche ed i requisiti di cui al capitolo 4 del presente titolo ad eccezione dell' altezza. Resta inteso, in ogni caso, che le solette del soppalco non devono limitare o ridurre la funzionalità delle superfici finestrate.</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6.3.  Seminterrati e sotterranei: definizioni.</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S' intende, per seminterrato, quel locale che per parte della sua altezza si trova sotto il piano del marciapiede del fabbricato; per sotterraneo, si intende quel locale che si trova completamente sotto il piano del marciapiede del fabbricato.</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Sia i locali seminterrati che sotterranei non possono essere destinati ad abitazione.</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6.4.  Caratteristiche d' uso dei locali seminterrati e sotterranei.</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locali di cui all’ articolo precedente possono essere destinati ad usi che comportino permanenza di persone quali servizi igienici, magazzini di vendita, uffici, mense, esercizi pubblici, ambulatori, laboratori artigianali (fatte salve le particolari normative vigenti per le specifiche destinazioni), quando abbiano i seguenti requisiti:</w:t>
      </w:r>
    </w:p>
    <w:p>
      <w:pPr>
        <w:pStyle w:val="Normal"/>
        <w:numPr>
          <w:ilvl w:val="0"/>
          <w:numId w:val="1"/>
        </w:numPr>
        <w:tabs>
          <w:tab w:val="clear" w:pos="720"/>
          <w:tab w:val="left" w:pos="0" w:leader="none"/>
          <w:tab w:val="left" w:pos="5" w:leader="none"/>
          <w:tab w:val="left" w:pos="725" w:leader="none"/>
          <w:tab w:val="left" w:pos="1418" w:leader="none"/>
          <w:tab w:val="left" w:pos="144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ltezza e superficie minima utile secondo gli indici previsti per le specifiche destinazioni;</w:t>
      </w:r>
    </w:p>
    <w:p>
      <w:pPr>
        <w:pStyle w:val="Normal"/>
        <w:numPr>
          <w:ilvl w:val="0"/>
          <w:numId w:val="1"/>
        </w:numPr>
        <w:tabs>
          <w:tab w:val="clear" w:pos="720"/>
          <w:tab w:val="left" w:pos="0" w:leader="none"/>
          <w:tab w:val="left" w:pos="5" w:leader="none"/>
          <w:tab w:val="left" w:pos="725" w:leader="none"/>
          <w:tab w:val="left" w:pos="1418" w:leader="none"/>
          <w:tab w:val="left" w:pos="144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dispositivi tecnici tali da assicurare sia lateralmente che interiormente una buona impermeabilizzazione e ventilazione delle superfici: detti requisiti sono da ritenersi soddisfatti quando i locali abbiano vespaio di m. 0.50 di altezza, pavimento unito ed impermeabile, muri protetti efficacemente dall'umidità del terreno, resistenza termica pari a 1 kcal/h/°C sia per i pavimenti che per le pareti, indici di fonoisolamento di cui al capitolo 4  del presente Titolo;</w:t>
      </w:r>
    </w:p>
    <w:p>
      <w:pPr>
        <w:pStyle w:val="Normal"/>
        <w:numPr>
          <w:ilvl w:val="0"/>
          <w:numId w:val="1"/>
        </w:numPr>
        <w:tabs>
          <w:tab w:val="clear" w:pos="720"/>
          <w:tab w:val="left" w:pos="0" w:leader="none"/>
          <w:tab w:val="left" w:pos="5" w:leader="none"/>
          <w:tab w:val="left" w:pos="725" w:leader="none"/>
          <w:tab w:val="left" w:pos="1418" w:leader="none"/>
          <w:tab w:val="left" w:pos="144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deguate condizioni di aeroilluminazione diretta come previsto nel capitolo 4 del presente titolo; alternativamente, qualora sia tecnicamente impossibile, condizionamento ambientale che assicuri i limiti previsti per le specifiche destinazioni d' uso;</w:t>
      </w:r>
    </w:p>
    <w:p>
      <w:pPr>
        <w:pStyle w:val="Normal"/>
        <w:numPr>
          <w:ilvl w:val="0"/>
          <w:numId w:val="1"/>
        </w:numPr>
        <w:tabs>
          <w:tab w:val="clear" w:pos="720"/>
          <w:tab w:val="left" w:pos="0" w:leader="none"/>
          <w:tab w:val="left" w:pos="5" w:leader="none"/>
          <w:tab w:val="left" w:pos="725" w:leader="none"/>
          <w:tab w:val="left" w:pos="1418" w:leader="none"/>
          <w:tab w:val="left" w:pos="144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scarico regolamentare della acque residue in collettori che non possono dar luogo a rigurgiti;</w:t>
      </w:r>
    </w:p>
    <w:p>
      <w:pPr>
        <w:pStyle w:val="Normal"/>
        <w:numPr>
          <w:ilvl w:val="0"/>
          <w:numId w:val="1"/>
        </w:numPr>
        <w:tabs>
          <w:tab w:val="clear" w:pos="720"/>
          <w:tab w:val="left" w:pos="0" w:leader="none"/>
          <w:tab w:val="left" w:pos="5" w:leader="none"/>
          <w:tab w:val="left" w:pos="725" w:leader="none"/>
          <w:tab w:val="left" w:pos="1418" w:leader="none"/>
          <w:tab w:val="left" w:pos="144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idonee canne di ventilazione sfocianti oltre il tetto;</w:t>
      </w:r>
    </w:p>
    <w:p>
      <w:pPr>
        <w:pStyle w:val="Normal"/>
        <w:numPr>
          <w:ilvl w:val="0"/>
          <w:numId w:val="1"/>
        </w:numPr>
        <w:tabs>
          <w:tab w:val="clear" w:pos="720"/>
          <w:tab w:val="left" w:pos="0" w:leader="none"/>
          <w:tab w:val="left" w:pos="5" w:leader="none"/>
          <w:tab w:val="left" w:pos="725" w:leader="none"/>
          <w:tab w:val="left" w:pos="1418" w:leader="none"/>
          <w:tab w:val="left" w:pos="144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le condutture eventualmente presenti devono essere adeguatamente isolate e protette;</w:t>
      </w:r>
    </w:p>
    <w:p>
      <w:pPr>
        <w:pStyle w:val="Normal"/>
        <w:numPr>
          <w:ilvl w:val="0"/>
          <w:numId w:val="1"/>
        </w:numPr>
        <w:tabs>
          <w:tab w:val="clear" w:pos="720"/>
          <w:tab w:val="left" w:pos="0" w:leader="none"/>
          <w:tab w:val="left" w:pos="5" w:leader="none"/>
          <w:tab w:val="left" w:pos="725" w:leader="none"/>
          <w:tab w:val="left" w:pos="1418" w:leader="none"/>
          <w:tab w:val="left" w:pos="144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ottenere in relazione alle specifiche destinazioni, le previste autorizzazioni in materia di sicurezza, prevenzione, igiene del lavoro, ecc.</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6.5. Autorizzazioni all’ uso a scopo lavorativo dei locali seminterrati e sotterranei.</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 uso a scopo lavorativo degli ambienti di  cui ai precedenti articoli 3.6.3. e  3.6.4.  deve essere, ai sensi dell' art. 8 del D.P.R. 303/56, autorizzato dall' E.R. sentito il parere del Responsabile del    Servizio n° 1, che viene rilasciato previa intesa tra organi tecnici competenti specificatamente in materia di igiene pubblica, ambientale e tutela della salute nei luoghi di lavoro.</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6.6.  Sottotetti: isolamento e licenza d' uso.</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locali di abitazione posti sotto i tetti o terrazze devono avere una camera d' aria di almeno cm. 30 interposta tra il soffitto e la copertura.</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Può essere consentita la messa in opera nella copertura di strati di conveniente spessore di materiale avente speciali proprietà coibenti tali da assicurare condizioni equivalenti a quelle stabilite nel precedente comma.</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n quest' ultimo caso il coefficiente di cui sopra non deve superare le 0.5 kcal/h/°C.</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vani sottotetto o parti di esso che abbiano i requisiti di abitabilità previsti dal capitolo 4 del presente titolo possono essere autorizzati all’ uso quali locali di abitazione principale, accessori e di servizio, in tal caso dovranno essere stati specificatamente previsti in progetto e autorizzati in fase di concessione.</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6.7.  Scale di uso collettivo a servizio di più alloggi: aeroilluminazione.</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scale che collegano più di due piani compreso il piano terra, devono essere aerate ed illuminate direttamente dall'esterno a mezzo di finestre di adeguata superficie e comunque non inferiore a m² 1 per ogni piano.</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Potrà essere consentita l' illuminazione dall' alto a mezzo di lucernario la cui apertura deve essere pari a m² 0.40 per piano servito.</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Gli eventuali infissi devono essere comodamente apribili allo scopo di consentire anche una corretta ventilazione. I vetri che costituiscono pareti del vano scala, devono essere adeguatamente protetti o di materiale tale da non costituire pericolo per l' incolumità delle persone.</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ei vani scala è fatto assoluto divieto di realizzare l' apertura di finestre per l' aerazione di locali contigui.</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Sono escluse dalla regolamentazione di cui al presente articolo e successivi le scale di sicurezza per le quali si applicano le vigenti norme specifiche.</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6.8.  Caratteristiche dei materiali delle scale di uso collettivo.</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pareti dei vani scala devono essere rivestite con materiali lavabili che consentano una facile pulizia per almeno cm. 180 di altezza.</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Stesse caratteristiche devono avere il gradino - alzata pedata e pianerottoli - nonché il parapetto o la balaustra completi di corrimano.</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6.9.  Sicurezza delle scale.</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scale devono essere agevoli e sicure sia alla salita che alla discesa, essere sempre dotate di corrimano ad altezza non inferiore a cm. 90.</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parapetti dovranno essere realizzati con aperture di larghezza minima non superiore a cm. 11 ed in modo da non favorire l' arrampicamento.</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E' vietata l' apertura di porte in adiacenza al gradino della rampa e comunque la distanza fra i punti più vicini fra il primo gradino della rampa in discesa e la soglia del vano porta non potrà essere inferiore a m. 0,50.</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6.10.  Larghezza delle scale.</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sz w:val="22"/>
          <w:szCs w:val="22"/>
        </w:rPr>
        <w:t>La larghezza della rampa e dei pianerottoli deve essere commisurata al numero dei piani, degli alloggi e degli utenti serviti, comunque non deve essere inferiore a m. 1,20 riducibili a m. 1,00 per le costruzioni fino a due piani e/o ove vi sia servizio di ascensore</w:t>
      </w:r>
      <w:r>
        <w:rPr>
          <w:rFonts w:eastAsia="Arial" w:cs="Arial" w:ascii="Arial" w:hAnsi="Arial"/>
          <w:sz w:val="22"/>
          <w:szCs w:val="22"/>
          <w:u w:val="single"/>
        </w:rPr>
        <w:t xml:space="preserve"> </w:t>
      </w:r>
      <w:r>
        <w:rPr>
          <w:rFonts w:eastAsia="Arial" w:cs="Arial" w:ascii="Arial" w:hAnsi="Arial"/>
          <w:sz w:val="22"/>
          <w:szCs w:val="22"/>
        </w:rPr>
        <w:t>fatto salvo quanto previsto dal punto 3.4.71.</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scale interne che colleghino locali di abitazione non avranno larghezza inferiore a m. 1,00;  in caso di collegamento di vani abitativi con cantine, o sottotetti dello stesso alloggio, è ammessa una larghezza di rampa inferiore, comunque non minore di m. 0,80.</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6.11.  Dimensioni delle scale di uso comune.</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I gradini delle scale devono avere le seguenti dimensioni:</w:t>
      </w:r>
    </w:p>
    <w:p>
      <w:pPr>
        <w:pStyle w:val="Normal"/>
        <w:numPr>
          <w:ilvl w:val="0"/>
          <w:numId w:val="2"/>
        </w:numPr>
        <w:tabs>
          <w:tab w:val="clear" w:pos="720"/>
          <w:tab w:val="left" w:pos="0" w:leader="none"/>
          <w:tab w:val="left" w:pos="5" w:leader="none"/>
          <w:tab w:val="left" w:pos="725" w:leader="none"/>
          <w:tab w:val="left" w:pos="1418" w:leader="none"/>
          <w:tab w:val="left" w:pos="1445" w:leader="none"/>
          <w:tab w:val="left" w:pos="2885" w:leader="none"/>
          <w:tab w:val="left" w:pos="3605" w:leader="none"/>
          <w:tab w:val="left" w:pos="4325" w:leader="none"/>
          <w:tab w:val="left" w:pos="5045" w:leader="none"/>
          <w:tab w:val="left" w:pos="5765" w:leader="none"/>
          <w:tab w:val="left" w:pos="6485" w:leader="none"/>
        </w:tabs>
        <w:ind w:left="566" w:hanging="566"/>
        <w:jc w:val="both"/>
        <w:rPr>
          <w:rFonts w:ascii="Arial" w:hAnsi="Arial" w:eastAsia="Arial" w:cs="Arial"/>
          <w:sz w:val="22"/>
          <w:szCs w:val="22"/>
        </w:rPr>
      </w:pPr>
      <w:r>
        <w:rPr>
          <w:rFonts w:eastAsia="Arial" w:cs="Arial" w:ascii="Arial" w:hAnsi="Arial"/>
          <w:sz w:val="22"/>
          <w:szCs w:val="22"/>
        </w:rPr>
        <w:t>alzata minima di cm. 16, massima di cm. 18; l' altezza massima dell' alzata è consentita solo per casi particolari e comunque solo per progetti di ristrutturazione;</w:t>
      </w:r>
    </w:p>
    <w:p>
      <w:pPr>
        <w:pStyle w:val="Normal"/>
        <w:numPr>
          <w:ilvl w:val="0"/>
          <w:numId w:val="2"/>
        </w:numPr>
        <w:tabs>
          <w:tab w:val="clear" w:pos="720"/>
          <w:tab w:val="left" w:pos="0" w:leader="none"/>
          <w:tab w:val="left" w:pos="5" w:leader="none"/>
          <w:tab w:val="left" w:pos="725" w:leader="none"/>
          <w:tab w:val="left" w:pos="1418" w:leader="none"/>
          <w:tab w:val="left" w:pos="1445" w:leader="none"/>
          <w:tab w:val="left" w:pos="2885" w:leader="none"/>
          <w:tab w:val="left" w:pos="3605" w:leader="none"/>
          <w:tab w:val="left" w:pos="4325" w:leader="none"/>
          <w:tab w:val="left" w:pos="5045" w:leader="none"/>
          <w:tab w:val="left" w:pos="5765" w:leader="none"/>
          <w:tab w:val="left" w:pos="6485" w:leader="none"/>
        </w:tabs>
        <w:ind w:left="283" w:hanging="283"/>
        <w:jc w:val="both"/>
        <w:rPr>
          <w:rFonts w:ascii="Arial" w:hAnsi="Arial" w:eastAsia="Arial" w:cs="Arial"/>
          <w:sz w:val="22"/>
          <w:szCs w:val="22"/>
        </w:rPr>
      </w:pPr>
      <w:r>
        <w:rPr>
          <w:rFonts w:eastAsia="Arial" w:cs="Arial" w:ascii="Arial" w:hAnsi="Arial"/>
          <w:sz w:val="22"/>
          <w:szCs w:val="22"/>
        </w:rPr>
        <w:t>pedata di profondità tale che la somma di essa con due alzate sia non inferiore a cm. 63.</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Per il collegamento di più alloggi le scale devono essere interrotte almeno ogni 10 alzate con idonei pianerottoli che per le nuove costruzioni non devono essere di lunghezza inferiore a m. 1,20, salvo quanto disposto al successivo articolo.</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b/>
          <w:b/>
          <w:bCs/>
          <w:sz w:val="22"/>
          <w:szCs w:val="22"/>
        </w:rPr>
      </w:pPr>
      <w:r>
        <w:rPr>
          <w:rFonts w:eastAsia="Arial" w:cs="Arial" w:ascii="Arial" w:hAnsi="Arial"/>
          <w:b/>
          <w:bCs/>
          <w:sz w:val="22"/>
          <w:szCs w:val="22"/>
        </w:rPr>
        <w:t>3.6.12.  Scale a chiocciola.</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Per gli edifici di nuova costruzione, ove sia prevista la realizzazione di scala a chiocciola ad uso comune per il collegamento di due o più piani, questa dovrà avere una pedata di profondità minima di cm. 25 escluse eventuali sovrapposizioni, per una larghezza di almeno m. 1,00 per ogni gradino;        l' alzata deve osservare gli indici di altezza indicati all’ articolo precedente.</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Le scale a chiocciola che collegano locali abitativi di uno stesso alloggio o  che collegano vani abitativi con cantine, sottotetti, ecc., devono avere una apertura di diametro non inferiore a m. 1,20.</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pPr>
      <w:r>
        <w:rPr>
          <w:rFonts w:eastAsia="Arial" w:cs="Arial" w:ascii="Arial" w:hAnsi="Arial"/>
          <w:b/>
          <w:bCs/>
          <w:sz w:val="22"/>
          <w:szCs w:val="22"/>
        </w:rPr>
        <w:t>3.6.13.</w:t>
      </w:r>
      <w:r>
        <w:rPr>
          <w:rFonts w:eastAsia="Arial" w:cs="Arial" w:ascii="Arial" w:hAnsi="Arial"/>
          <w:sz w:val="22"/>
          <w:szCs w:val="22"/>
        </w:rPr>
        <w:t xml:space="preserve">  </w:t>
      </w:r>
      <w:r>
        <w:rPr>
          <w:rFonts w:eastAsia="Arial" w:cs="Arial" w:ascii="Arial" w:hAnsi="Arial"/>
          <w:b/>
          <w:bCs/>
          <w:sz w:val="22"/>
          <w:szCs w:val="22"/>
        </w:rPr>
        <w:t>Chiusura delle scale di uso comune.</w:t>
      </w:r>
    </w:p>
    <w:p>
      <w:pPr>
        <w:pStyle w:val="Normal"/>
        <w:tabs>
          <w:tab w:val="clear" w:pos="720"/>
          <w:tab w:val="left" w:pos="288" w:leader="none"/>
          <w:tab w:val="left" w:pos="1008" w:leader="none"/>
          <w:tab w:val="left" w:pos="1701" w:leader="none"/>
          <w:tab w:val="left" w:pos="172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eastAsia="Arial" w:cs="Arial"/>
          <w:sz w:val="22"/>
          <w:szCs w:val="22"/>
        </w:rPr>
      </w:pPr>
      <w:r>
        <w:rPr>
          <w:rFonts w:eastAsia="Arial" w:cs="Arial" w:ascii="Arial" w:hAnsi="Arial"/>
          <w:sz w:val="22"/>
          <w:szCs w:val="22"/>
        </w:rPr>
        <w:t>Nelle nuove costruzioni la scala di accesso all’ alloggio, se unica, deve essere preferibilmente coperta; dovrà inoltre essere chiusa su ogni lato fermo restando quanto previsto dagli artt. 3.6.7. e 3.6.9. qualora sia l' unico collegamento per gli alloggi situati su più di due piani.</w:t>
      </w:r>
    </w:p>
    <w:sectPr>
      <w:type w:val="nextPage"/>
      <w:pgSz w:w="12240" w:h="15840"/>
      <w:pgMar w:left="1417" w:right="1417" w:gutter="0" w:header="0" w:top="90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6T20:46:00Z</dcterms:created>
  <dc:creator>UROLOGIA</dc:creator>
  <dc:description/>
  <dc:language>en-US</dc:language>
  <cp:lastModifiedBy>Dr. Luca Cavalieri d'Oro</cp:lastModifiedBy>
  <dcterms:modified xsi:type="dcterms:W3CDTF">1998-05-05T09:52:00Z</dcterms:modified>
  <cp:revision>5</cp:revision>
  <dc:subject/>
  <dc:title/>
</cp:coreProperties>
</file>