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CAPITOLO 11</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Arial" w:cs="Arial" w:ascii="Arial" w:hAnsi="Arial"/>
          <w:b/>
          <w:bCs/>
          <w:sz w:val="24"/>
          <w:szCs w:val="24"/>
        </w:rPr>
        <w:t>EDIFICI PER ATTIVITA' PRODUTTIVE, DEPOSITI</w:t>
      </w:r>
      <w:r>
        <w:rPr>
          <w:rFonts w:eastAsia="Arial" w:cs="Arial" w:ascii="Arial" w:hAnsi="Arial"/>
          <w:b/>
          <w:bCs/>
          <w:sz w:val="22"/>
          <w:szCs w:val="22"/>
        </w:rPr>
        <w:t>.</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1.  Norme generali.</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Fatto salvo il rispetto delle vigenti leggi in materia di igiene e sicurezza degli ambienti di lavoro e diverse disposizioni di legge a norma dell' art. 24 della Legge 833/78, nonchè il rispetto della normativa sull' eliminazione delle barriere architettoniche (art. 3.4.71 del presente Regolamento), gli edifici destinati all’ uso generico di laboratori, opifici, depositi, ove sia prevista la presenza continuativa di addetti e che si configuri come ambiente di lavoro, devono in via preliminare avere le caratteristiche costruttive, indicate nei successivi articoli del presente Capitol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Resta inteso che, in merito alle procedure autorizzative, per gli ambienti di lavoro a destinazione specifica, vale quanto previsto dal Capitolo 1 del presente Titol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2.  Isolament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locali di lavorazione devono essere ben riparati dagli agenti atmosferici e dall' umidità                     (art. 7 D.P.R. 303/56).</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locali di lavoro in ambiente chiuso devono avere una soffittatura e/o pareti laterali costituiti da strutture murarie o di analoghe caratteristiche, tali da assicurare il rispetto dei limiti di termocoibentazione  previsti per le civili abitazioni in ogni punto dell'edifici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3.  Sistemazione dell' area esterna.</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L' area attorno all’ edificio dovrà essere opportunamente sistemata. Dovrà essere realizzato lungo tutto il perimetro dell’ edificio un marciapiede impermeabile di larghezza minima non inferiore a</w:t>
      </w:r>
      <w:r>
        <w:rPr>
          <w:rFonts w:eastAsia="Arial" w:cs="Arial" w:ascii="Arial" w:hAnsi="Arial"/>
          <w:sz w:val="22"/>
          <w:szCs w:val="22"/>
          <w:u w:val="single"/>
        </w:rPr>
        <w:t xml:space="preserve"> </w:t>
      </w:r>
      <w:r>
        <w:rPr>
          <w:rFonts w:eastAsia="Arial" w:cs="Arial" w:ascii="Arial" w:hAnsi="Arial"/>
          <w:sz w:val="22"/>
          <w:szCs w:val="22"/>
        </w:rPr>
        <w:t>cm. 90 e, se pedonabile, non inferiore a cm. 150; se nell' area si prevedono depositi di materiali, il terreno dovrà essere opportunamente sistemato ed impermeabilizzato, qualora il materiale stesso possa rilasciare sostanze inquinanti; dovranno inoltre essere previsti e realizzati, nel rispetto delle norme previste dalla Legge 319/76 e dalle LL.RR. in materia, idonei impianti per la raccolta e lo smaltimento delle acque meteoriche, di dilavamento e di lavaggio, nel rispetto anche di quanto previsto dal Titolo II e dalla normativa vigent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4.  Pavimentazio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l pavimento dei locali di lavoro deve essere isolato dal terreno allo scopo di evitare la presenza di umidità all’ interno degli opifici; il piano di calpesto deve essere più alto di almeno 15 cm. rispetto al piano di campagna circostante ogni ingresso. Sotto il pavimento, qualora non esista cantina, sarà realizzato idoneo vespaio, regolarmente aerat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Per motivate esigenze tecniche e produttive, su parere del Responsabile del Servizio n° 1, si potrà derogare all’ obbligo del vespai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l pavimento dei locali di lavoro deve essere realizzato in materiale impermeabile, resistente, con superficie unita, raccordata alle pareti con spigoli arrotondati, di facile pulizia e tale da evitare in ogni caso polverosità.</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5.  Illuminazi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Dovrà essere assicurata una superficie di illuminazione naturale pari a 1/8 della superficie del pavimento se laterale; ad 1/10 se a livello della copertura, con tetti preferibilmente tipo shed. Dovrà inoltre essere assicurata una superficie di aerazione naturale apribile con comandi ad altezza             d' uomo, comprensiva degli ingressi, non inferiore ad 1/12 della superficie del pavimento. La disposizione delle aperture dovrà essere adeguata all’ ottenimento del miglior risultato; allo scopo opportuno prevedere delle superfici apribili contrapposte, aperture a vasistas, posizionamento in corrispondenza dei prevedibili punti di produzione e di attività lavorativa con svolgimento di ca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6.  Dotazione di servizi per il personal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locali di servizio devono essere previsti in numero e posizione adeguata sia alle esigenze di privatezza e comfort sia alla necessità di una facile e rapida pulizia.</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n ogni ambiente di lavoro, ove sia previsto un numero di addetti fino a tre unità, sarà necessario almeno un vano latrina con antibagno provvisto di lavabo. L' antibagno dovrà essere di dimensioni adeguate e potrà essere usato anche come spogliatoi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Ove sia previsto un numero di addetti, titolari e/o soci compresi, maggiore di tre unità, si dovranno prevedere almeno due vani latrina con relativo antibagn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a dotazione di servizi per ambienti di lavoro che presumibilmente avranno un numero di addetti compreso tra le 11 e 40 unità, dovrà essere di almeno tre vani latrina con antibagno e di almeno un locale spogliatoio, separato per sesso, di adeguata superfici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Ogni successivi 30 dipendenti, si dovrà prevedere un ulteriore gabinett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l numero totale dei gabinetti può essere ridotto a 2/3  qualora vengano  previsti, in numero adeguato, degli orinatoi. I vasi dovranno essere, preferibilmente, del tipo alla turca.</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7.  Caratteristiche dei servizi igienic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l vano latrina deve essere di superficie minima di m² 1; l' antibagno di superficie minima di m² 1; laddove non sia previsto apposito spogliatoio e si usi l' antibagno come tale, la superficie minima di esso non dovrà essere inferiore a m² 3.</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gabinetti devono essere suddivisi per sesso; devono essere regolarmente riscaldati e con regolari requisiti di aero illuminazione naturale diretta anche per l' antibagno usato come spogliatoio, essendo ammissibile la ventilazione forzata solo ove sia dimostrata una impossibilità tecnica alla prima soluzione. Le porte di accesso ai servizi igienici dovranno avere apertura verso l' antibagn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pavimenti dei vani servizi e degli spogliatoi plurimi dovranno essere serviti da una piletta di scarico sifonata.</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pareti dei servizi igienici (latrina - antilatrina) devono essere rivestite con piastrelle lisce fino ad     un' altezza di m. 2; la rubinetteria dovrà essere preferibilmente a comando non manuale: Si dovrà prevedere almeno una doccia con antidoccia, comunicante con gli spogliatoi, in relazione a venti utilizzatori potenziali contemporanei.</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vietata l' installazione di apparecchi di combustione a fiamma libera negli spogliatoi e nei servizi igienici. Sia gli spogliatoi che i servizi igienici devono essere accessibili alle maestranze preferibilmente mediante passaggi coperti.</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8.  Caratteristiche degli spogliatoi: superfici e dotazioni minim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Gli spogliatoi devono avere la superficie minima di m² 10 e comunque non meno di m² 1, al netto degli ingombri, per ogni addetto potenziale utilizzatore contemporaneo; devono avere pareti rivestite di materiale impermeabile e facilmente lavabile fino ad un'altezza di m. 1.80 dal pavimento; devono avere regolamentare aero illuminazione naturale o, previa autorizzazione, idonea ventilazione forzata; devono avere appositi armadietti a doppio comparto per ogni lavoratore previsto.</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i locali spogliatoi, che devono essere adeguatamente e regolarmente termoregolati, devono prevedersi lavatoi e punti per l'erogazione di acqua potabile nel rispetto degli indici di cui al            D.P.R. 303/56.</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9.  Mense: caratteristich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Fermo restando il divieto di consumare pasti negli ambienti di lavoro, per le caratteristiche delle mense e dei refettori che devono essere previsti laddove sia  presumibile la presenza di almeno 30 addetti durante l' intervallo per la refezione, si fa rimando alla normativa prevista per gli ambienti ove si producono, manipolano e somministrano alimenti e bevande.</w:t>
      </w:r>
    </w:p>
    <w:p>
      <w:pPr>
        <w:pStyle w:val="Normal"/>
        <w:tabs>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lla sala da pranzo deve comunque essere assicurato uno spazio di m² 1 per persona e l' uso di materiali ed attrezzi che riducano al minimo possibile la rumorosità.</w:t>
      </w:r>
    </w:p>
    <w:p>
      <w:pPr>
        <w:pStyle w:val="Normal"/>
        <w:tabs>
          <w:tab w:val="left" w:pos="720" w:leader="none"/>
          <w:tab w:val="left" w:pos="127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eastAsia="Arial" w:cs="Arial"/>
          <w:b/>
          <w:b/>
          <w:bCs/>
          <w:sz w:val="22"/>
          <w:szCs w:val="22"/>
        </w:rPr>
      </w:pPr>
      <w:r>
        <w:rPr>
          <w:rFonts w:eastAsia="Arial" w:cs="Arial" w:ascii="Arial" w:hAnsi="Arial"/>
          <w:b/>
          <w:bCs/>
          <w:sz w:val="22"/>
          <w:szCs w:val="22"/>
        </w:rPr>
        <w:t>3.11.10.  Divieto di installazione distributori alimenti e bevand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gli ambienti di lavoro ove avvengano lavorazioni con emissioni di polveri, gas, vapori o che risultano particolarmente insudicianti, non sono ammessi distributori automatici di alimenti e bevande che devono essere confinati in appositi locali o box adeguatamente attrezzat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11.  Locali sotterranei e seminterrat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vietato adibire al lavoro locali sotterranei o seminterrati e comunque carenti di aria e luce diretta. Lo svolgimento del lavoro nei suddetti locali, potrà essere consentito previa autorizzazione dell' E.R., ai sensi dell' art. 8 D.P.R. 303/56 allorquando siano rispettati gli altri disposti del presente Regolamento ed in particolare le previsioni di cui al Capitolo 6 del presente Titolo e si provveda con mezzi riconosciuti idonei dal Responsabile del Sevizio n° 1 alla aerazione, illuminazione ed alla protezione dall' umidità.</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Restano comunque vietate in detti locali le lavorazioni che diano luogo ad emissioni nociv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12.  Isolamento acustico.</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Tutte le fonti di rumorosità devono essere insonorizzate e le strutture dell' edificio devono comunque assicurare un potere di fonoisolamento non inferiore ai 2/3 di quanto previsto per le costruzioni di civile abitazione.</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3.11.13.  Trasporti interni.</w:t>
      </w:r>
    </w:p>
    <w:p>
      <w:pPr>
        <w:pStyle w:val="Normal"/>
        <w:tabs>
          <w:tab w:val="left" w:pos="720" w:leader="none"/>
          <w:tab w:val="left" w:pos="144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gli ambienti di lavoro, di norma, non devono essere previsti sistemi di trasporto interno che utilizzino motore a scoppio. Può essere prevista un' area per le operazioni di carico - scarico di automezzi con motore a combustione, a condizione che siano stati predisposti adeguati sistemi di aspirazione ed allontanamento dei gas di scarico dei motori ovvero idonei sistemi di abbattimento di tali emissioni.</w:t>
      </w:r>
    </w:p>
    <w:sectPr>
      <w:footerReference w:type="default" r:id="rId2"/>
      <w:footerReference w:type="first" r:id="rId3"/>
      <w:type w:val="nextPage"/>
      <w:pgSz w:w="12240" w:h="15840"/>
      <w:pgMar w:left="1417" w:right="1417" w:gutter="0" w:header="0" w:top="902"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0T18:01:00Z</dcterms:created>
  <dc:creator>UROLOGIA</dc:creator>
  <dc:description/>
  <dc:language>en-US</dc:language>
  <cp:lastModifiedBy>Dr. Luca Cavalieri d'Oro</cp:lastModifiedBy>
  <dcterms:modified xsi:type="dcterms:W3CDTF">1998-05-13T10:08:00Z</dcterms:modified>
  <cp:revision>5</cp:revision>
  <dc:subject/>
  <dc:title>cap11</dc:title>
</cp:coreProperties>
</file>