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b/>
          <w:b/>
          <w:bCs/>
          <w:sz w:val="24"/>
          <w:szCs w:val="24"/>
        </w:rPr>
      </w:pPr>
      <w:r>
        <w:rPr>
          <w:rFonts w:eastAsia="Arial" w:cs="Arial" w:ascii="Arial" w:hAnsi="Arial"/>
          <w:b/>
          <w:bCs/>
          <w:sz w:val="24"/>
          <w:szCs w:val="24"/>
        </w:rPr>
        <w:t>CAPITOLO 15</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b/>
          <w:b/>
          <w:bCs/>
          <w:sz w:val="24"/>
          <w:szCs w:val="24"/>
        </w:rPr>
      </w:pPr>
      <w:r>
        <w:rPr>
          <w:rFonts w:eastAsia="Arial" w:cs="Arial" w:ascii="Arial" w:hAnsi="Arial"/>
          <w:b/>
          <w:bCs/>
          <w:sz w:val="24"/>
          <w:szCs w:val="24"/>
        </w:rPr>
        <w:t>A) FABBRICATI PER ABITAZIONI TEMPORANEE E/O PROVVISORI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b/>
          <w:b/>
          <w:bCs/>
          <w:sz w:val="22"/>
          <w:szCs w:val="22"/>
        </w:rPr>
      </w:pPr>
      <w:r>
        <w:rPr>
          <w:rFonts w:eastAsia="Arial" w:cs="Arial" w:ascii="Arial" w:hAnsi="Arial"/>
          <w:b/>
          <w:bCs/>
          <w:sz w:val="24"/>
          <w:szCs w:val="24"/>
        </w:rPr>
        <w:t>B)COMPLESSI RICETTIVI ALL’ ARIA APERTA (CAMPEGGI E VILLAGGI TURISTIC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t xml:space="preserve">A) </w:t>
      </w:r>
      <w:r>
        <w:rPr>
          <w:rFonts w:eastAsia="Arial" w:cs="Arial" w:ascii="Arial" w:hAnsi="Arial"/>
          <w:b/>
          <w:bCs/>
          <w:sz w:val="24"/>
          <w:szCs w:val="24"/>
        </w:rPr>
        <w:t>FABBRICATI PER ABITAZIONI TEMPORANEE E/O PROVVISORI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1.  Campo di applicazion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La presente normativa si applica a tutti i ricoveri a carattere temporaneo e/o provvisorio per esigenze sia di destinazione alla ricezione di turisti o nomadi che per l' allestimento, in via eccezionale, per emergenze causate da catastrofi naturali e non.</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i gli altri alloggi che rientrano tra quelli provvisori, come meglio specificato in seguito, dovranno, fatte salve  le disposizioni di legge vigenti in materia, osservare quanto previsto nel presente Capitolo, fermo restando il rispetto dei requisiti per persone fisicamente impedite, così come previsto dalla normativa vigente (vedi anche cap. 4, art. 3.4.71.).</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ra gli alloggi temporanei a carattere provvisorio rientrano:</w:t>
      </w:r>
    </w:p>
    <w:p>
      <w:pPr>
        <w:pStyle w:val="Normal"/>
        <w:numPr>
          <w:ilvl w:val="0"/>
          <w:numId w:val="1"/>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le tende;</w:t>
      </w:r>
    </w:p>
    <w:p>
      <w:pPr>
        <w:pStyle w:val="Normal"/>
        <w:numPr>
          <w:ilvl w:val="0"/>
          <w:numId w:val="1"/>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le roulotte, i camper e simili;</w:t>
      </w:r>
    </w:p>
    <w:p>
      <w:pPr>
        <w:pStyle w:val="Normal"/>
        <w:numPr>
          <w:ilvl w:val="0"/>
          <w:numId w:val="1"/>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jc w:val="both"/>
        <w:rPr>
          <w:rFonts w:ascii="Arial" w:hAnsi="Arial" w:eastAsia="Arial" w:cs="Arial"/>
          <w:sz w:val="22"/>
          <w:szCs w:val="22"/>
        </w:rPr>
      </w:pPr>
      <w:r>
        <w:rPr>
          <w:rFonts w:eastAsia="Arial" w:cs="Arial" w:ascii="Arial" w:hAnsi="Arial"/>
          <w:sz w:val="22"/>
          <w:szCs w:val="22"/>
        </w:rPr>
        <w:t>i containers, i prefabbricati ad uso provvisorio e temporaneo;</w:t>
      </w:r>
    </w:p>
    <w:p>
      <w:pPr>
        <w:pStyle w:val="Normal"/>
        <w:numPr>
          <w:ilvl w:val="0"/>
          <w:numId w:val="1"/>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283" w:right="-144" w:hanging="283"/>
        <w:rPr>
          <w:rFonts w:ascii="Arial" w:hAnsi="Arial" w:eastAsia="Arial" w:cs="Arial"/>
          <w:sz w:val="22"/>
          <w:szCs w:val="22"/>
        </w:rPr>
      </w:pPr>
      <w:r>
        <w:rPr>
          <w:rFonts w:eastAsia="Arial" w:cs="Arial" w:ascii="Arial" w:hAnsi="Arial"/>
          <w:sz w:val="22"/>
          <w:szCs w:val="22"/>
        </w:rPr>
        <w:t>i bungalow.</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2 Requisiti propri degli alloggi provvisor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l proprietario o gli utenti, qualora usino mezzi propri, devono assicurare ch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left="851" w:right="-144" w:hanging="851"/>
        <w:jc w:val="both"/>
        <w:rPr/>
      </w:pPr>
      <w:r>
        <w:rPr>
          <w:rFonts w:eastAsia="Arial" w:cs="Arial" w:ascii="Arial" w:hAnsi="Arial"/>
          <w:b/>
          <w:bCs/>
          <w:sz w:val="22"/>
          <w:szCs w:val="22"/>
        </w:rPr>
        <w:t xml:space="preserve">Tende: </w:t>
      </w:r>
      <w:r>
        <w:rPr>
          <w:rFonts w:eastAsia="Arial" w:cs="Arial" w:ascii="Arial" w:hAnsi="Arial"/>
          <w:sz w:val="22"/>
          <w:szCs w:val="22"/>
        </w:rPr>
        <w:t>devono avere adeguati requisiti costruttivi, d' impianto e d' uso, tali da garantire un adeguato isolamento dal terreno ed una idonea aerazione dello spazio confina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left="851" w:right="-144" w:hanging="0"/>
        <w:jc w:val="both"/>
        <w:rPr>
          <w:rFonts w:ascii="Arial" w:hAnsi="Arial" w:eastAsia="Arial" w:cs="Arial"/>
          <w:sz w:val="22"/>
          <w:szCs w:val="22"/>
        </w:rPr>
      </w:pPr>
      <w:r>
        <w:rPr>
          <w:rFonts w:eastAsia="Arial" w:cs="Arial" w:ascii="Arial" w:hAnsi="Arial"/>
          <w:sz w:val="22"/>
          <w:szCs w:val="22"/>
        </w:rPr>
        <w:t>All’ interno delle tende è vietato l' uso di impianti a fiamma libera.</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left="851" w:right="-144" w:hanging="851"/>
        <w:jc w:val="both"/>
        <w:rPr/>
      </w:pPr>
      <w:r>
        <w:rPr>
          <w:rFonts w:eastAsia="Arial" w:cs="Arial" w:ascii="Arial" w:hAnsi="Arial"/>
          <w:b/>
          <w:bCs/>
          <w:sz w:val="22"/>
          <w:szCs w:val="22"/>
        </w:rPr>
        <w:t xml:space="preserve">Roulotte - Camper: </w:t>
      </w:r>
      <w:r>
        <w:rPr>
          <w:rFonts w:eastAsia="Arial" w:cs="Arial" w:ascii="Arial" w:hAnsi="Arial"/>
          <w:sz w:val="22"/>
          <w:szCs w:val="22"/>
        </w:rPr>
        <w:t>devono avere uno spazio abitabile non inferiore a m³ 4 per persona. Devono avere almeno la seguente dotazione di servizi: frigorifero, cucina con cappa, spazio chiuso con servizio igienico a smaltimento chimico. Gli allacciamenti alla corrente elettrica devono essere sistemati in uno spazio isolato ed accessibile solo agli addetti. Devono essere provvisti di aerazione ed illuminazione naturale a mezzo di sportelli finestre a doppia vetrata in numero sufficiente e di appositi aeratori. Le bombole di gas liquido (GPL) per il funzionamento della cucina, devono essere sistemate all’ esterno ed opportunamente coperte e protett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left="851" w:right="-144" w:hanging="851"/>
        <w:jc w:val="both"/>
        <w:rPr/>
      </w:pPr>
      <w:r>
        <w:rPr>
          <w:rFonts w:eastAsia="Arial" w:cs="Arial" w:ascii="Arial" w:hAnsi="Arial"/>
          <w:b/>
          <w:bCs/>
          <w:sz w:val="22"/>
          <w:szCs w:val="22"/>
        </w:rPr>
        <w:t xml:space="preserve">Prefabbricati - Containers ed analoghi: </w:t>
      </w:r>
      <w:r>
        <w:rPr>
          <w:rFonts w:eastAsia="Arial" w:cs="Arial" w:ascii="Arial" w:hAnsi="Arial"/>
          <w:sz w:val="22"/>
          <w:szCs w:val="22"/>
        </w:rPr>
        <w:t>devono essere realizzati con idoneo materiale atto a garantire la resistenza al fuoco, evitare che si verifichino notevoli sbalzi di temperatura, che si formi condensa sulle pareti interne ed ancora che ne permettano una facile pulizia per garantire la massima igienicità dei locali, degli spazi e dei servizi. Devono garantire uno spazio abitabile non inferiore a m² 8 per persona. Tutti gli spazi interni devono avere aerazione naturale che assicuri sufficienti ricambi d' aria ed avere una adeguata illuminazione naturale. Devono essere dotati di adeguato servizio igienico completo di una dotazione minima composta da un lavabo, un W.C., bagno o preferibilmente doccia, il tutto regolarmente allacciato alla rete fognaria o a regolamentare impianto di trattamento. I prefabbricati devono avere una altezza minima di m. 2.40, mentre i containers di m. 2.10. I pavimenti devono essere di materiale durevole e lavabile; l' impianto elettrico e di illuminazione deve essere eseguito a norme CEI (Comitato Elettrotecnico Italian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left="851" w:right="-144" w:hanging="0"/>
        <w:jc w:val="both"/>
        <w:rPr>
          <w:rFonts w:ascii="Arial" w:hAnsi="Arial" w:eastAsia="Arial" w:cs="Arial"/>
          <w:sz w:val="22"/>
          <w:szCs w:val="22"/>
        </w:rPr>
      </w:pPr>
      <w:r>
        <w:rPr>
          <w:rFonts w:eastAsia="Arial" w:cs="Arial" w:ascii="Arial" w:hAnsi="Arial"/>
          <w:sz w:val="22"/>
          <w:szCs w:val="22"/>
        </w:rPr>
        <w:t>Devono essere approvvigionati di acqua potabile, di regola proveniente dal pubblico acquedot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left="851" w:right="-144" w:hanging="851"/>
        <w:jc w:val="both"/>
        <w:rPr/>
      </w:pPr>
      <w:r>
        <w:rPr>
          <w:rFonts w:eastAsia="Arial" w:cs="Arial" w:ascii="Arial" w:hAnsi="Arial"/>
          <w:b/>
          <w:bCs/>
          <w:sz w:val="22"/>
          <w:szCs w:val="22"/>
        </w:rPr>
        <w:t xml:space="preserve">Bungalow: </w:t>
      </w:r>
      <w:r>
        <w:rPr>
          <w:rFonts w:eastAsia="Arial" w:cs="Arial" w:ascii="Arial" w:hAnsi="Arial"/>
          <w:sz w:val="22"/>
          <w:szCs w:val="22"/>
        </w:rPr>
        <w:t>per le caratteristiche di questi alloggi si fa e spesso rimando a quanto previsto dagli articoli 15 e 16 del Regolamento Regionale 11/10/1982 n° 8. Fermo restando il requisito di altezza fissato dal sopra richiamato Regolamento Regionale, deve prevedersi per ogni persona uno spazio abitabile non inferiore a m² 8 con un' altezza non inferiore a m. 2.40.</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b/>
          <w:bCs/>
          <w:sz w:val="22"/>
          <w:szCs w:val="22"/>
        </w:rPr>
        <w:t>B) COMPLESSI RICETTIVI ALL’ ARIA APERTA (CAMPEGGI E VIL</w:t>
        <w:softHyphen/>
        <w:t>LAGGI TURISTIC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b/>
          <w:bCs/>
          <w:sz w:val="22"/>
          <w:szCs w:val="22"/>
        </w:rPr>
        <w:t>3.15.3.  Requisiti dei complessi ricettivi all’ aria aperta.</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Nella sistemazione o predisposizione dell' area o delle piazzole per il posizionamento degli alloggi provvisori di cui al precedente articolo occorre che, oltre al rispetto degli indici minimi di superficie delle piazzole di cui all’ allegato A) del Regolamento Regionale 11/10/1982 n° 8, ed al rispetto della normativa vigente sui requisiti di fruibilità da parte di persone fisicamente impedite, gli stessi alloggi, di regola, distino tra di loro lungo tutto il perimetro:</w:t>
      </w:r>
    </w:p>
    <w:p>
      <w:pPr>
        <w:pStyle w:val="Normal"/>
        <w:numPr>
          <w:ilvl w:val="0"/>
          <w:numId w:val="2"/>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le tende minimo m. 2.50;</w:t>
      </w:r>
    </w:p>
    <w:p>
      <w:pPr>
        <w:pStyle w:val="Normal"/>
        <w:numPr>
          <w:ilvl w:val="0"/>
          <w:numId w:val="2"/>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le roulotte ed i camper minimo m. 3.50;</w:t>
      </w:r>
    </w:p>
    <w:p>
      <w:pPr>
        <w:pStyle w:val="Normal"/>
        <w:numPr>
          <w:ilvl w:val="0"/>
          <w:numId w:val="2"/>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283" w:right="-144" w:hanging="283"/>
        <w:jc w:val="both"/>
        <w:rPr>
          <w:rFonts w:ascii="Arial" w:hAnsi="Arial" w:eastAsia="Arial" w:cs="Arial"/>
          <w:sz w:val="22"/>
          <w:szCs w:val="22"/>
        </w:rPr>
      </w:pPr>
      <w:r>
        <w:rPr>
          <w:rFonts w:eastAsia="Arial" w:cs="Arial" w:ascii="Arial" w:hAnsi="Arial"/>
          <w:sz w:val="22"/>
          <w:szCs w:val="22"/>
        </w:rPr>
        <w:t>i prefabbricati,  i containers ed i bungalow minimo m. 5.</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i gli alloggi devono inoltre distare dai servizi igienici e dai depositi dei rifiuti almeno m. 20.</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Per particolari situazioni di gravità, si potrà derogare da tale norma previo parere del Responsabile del Servizio n° 1 della U.S.S.L. territorialmente competent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l suolo destinato alla ricezione di alloggi provvisori, deve essere sistemato ed attrezzato in modo da favorire lo smaltimento delle acque meteoriche e deve inoltre garantire un' agevole percorribilità per il passaggio delle person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4.  Approvvigionamento idric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Ferma restando la dotazione minima di cui al Regolamento Regionale n° 8/82, la dotazione normale di acqua è fissata in 500 litri per persona e per ogni giorno di cui almeno 1/3 potabile; l' eventuale erogazione di acqua non potabile ad uso dei servizi di pulizia ed ogni altra utilizzazione, purché non comportante pericolo per la salute degli utenti, dovrà essere segnalata con apposita indicazione chiaramente visibile su ogni punto di erogazion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L' acqua potabile dovrà pervenire dall'acquedotto comunale; in mancanza di questo, è previsto              l' approvvigionamento privato di acqua dichiarata potabile dal competente Servizio dell' U.S.S.L..</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Nel caso che l' approvvigionamento non derivi dall' acquedotto comunale è necessario installare serbatoi di riserva di acqua potabile della capacità di 100 litri/giorno per persona ospitabile oppure munire il parco di campeggio  di motori o gruppi elettrogeni in grado di far funzionare le pomp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5.  Servizi idrosanitari: dotazioni minime e caratteristich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Oltre ai requisiti e ferme restando le dotazioni previste, ai soli fini della classificazione, dal Regolamento Regionale n° 8/82 e dalla relativa allegata tabella A) i complessi ricettivi all’ aria aperta devono essere provvisti delle seguenti dotazioni minime di servizi idrosanitari aventi anche le caratteristiche appresso indicate:</w:t>
      </w:r>
    </w:p>
    <w:p>
      <w:pPr>
        <w:pStyle w:val="Normal"/>
        <w:numPr>
          <w:ilvl w:val="0"/>
          <w:numId w:val="3"/>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jc w:val="both"/>
        <w:rPr>
          <w:rFonts w:ascii="Arial" w:hAnsi="Arial" w:eastAsia="Arial" w:cs="Arial"/>
          <w:sz w:val="22"/>
          <w:szCs w:val="22"/>
        </w:rPr>
      </w:pPr>
      <w:r>
        <w:rPr>
          <w:rFonts w:eastAsia="Arial" w:cs="Arial" w:ascii="Arial" w:hAnsi="Arial"/>
          <w:sz w:val="22"/>
          <w:szCs w:val="22"/>
        </w:rPr>
        <w:t>1 latrina per ogni 20 persone in locali distinti per i due sessi;</w:t>
      </w:r>
    </w:p>
    <w:p>
      <w:pPr>
        <w:pStyle w:val="Normal"/>
        <w:numPr>
          <w:ilvl w:val="0"/>
          <w:numId w:val="3"/>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1 lavabo per ogni 10 persone;</w:t>
      </w:r>
    </w:p>
    <w:p>
      <w:pPr>
        <w:pStyle w:val="Normal"/>
        <w:numPr>
          <w:ilvl w:val="0"/>
          <w:numId w:val="3"/>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283" w:right="-144" w:hanging="283"/>
        <w:jc w:val="both"/>
        <w:rPr>
          <w:rFonts w:ascii="Arial" w:hAnsi="Arial" w:eastAsia="Arial" w:cs="Arial"/>
          <w:sz w:val="22"/>
          <w:szCs w:val="22"/>
        </w:rPr>
      </w:pPr>
      <w:r>
        <w:rPr>
          <w:rFonts w:eastAsia="Arial" w:cs="Arial" w:ascii="Arial" w:hAnsi="Arial"/>
          <w:sz w:val="22"/>
          <w:szCs w:val="22"/>
        </w:rPr>
        <w:t>1 doccia  con acqua calda e fredda per ogni 10 persone in locali distinti per i due sess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Le costruzioni destinate ai servizi igienici devono essere posizionate adeguatamente, in modo da assicurarne l' isolamento e nel contempo la facile accessibilità.</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i gli ambienti dei servizi devono avere pavimento di materiale compatto ed unito, non assorbente o poroso, facilmente lavabile; devono avere pareti con spigoli arrotondati, rivestite di materiale impermeabile fino ad un' altezza di m 2 ad eccezione dei locali doccia che devono essere completamente rivestiti di materiale impermeabil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Deve inoltre essere assicurata adeguata pendenza del pavimento alle apposite pilette per il deflusso delle acque di lavaggi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 locali doccia devono avere, sempre separatamente per i due sessi, adeguati spogliatoi con panche di materiale lavabile, appendiabiti ed armadiett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Devono avere, oltre ad un' adeguata illuminazione ed aerazione come meglio specificato negli articoli successivi, adeguata termoventilazione e apparecchiature per l'immissione di aria calda o prese per asciugacapelli in numero pari a quello dei posti doccia.</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n alternativa ai locali spogliatoi, sono consentiti spazi antidoccia per riporre gli indumenti; in questo caso devono essere previste delle zone con prese d' aria calda e prese per asciugacapelli in numero pari ai posti doccia.</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E' comunque consigliabile prevedere le zone o locali doccia, separati, anche se contigui, con il resto del servizi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 vani latrina devono avere superficie non inferiore a m² 1, possedere tutti i requisiti previsti dal presente Regolamento ed avere preferibilmente un vaso alla turca: nei servizi destinati agli uomini, potranno prevedersi, in aggiunta alla dotazione minima, anche orinatoi a paret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E' consigliabile realizzare uno spazio unico anti - latrina ove dovranno essere sistemati più lavabi od un unico lavabo con almeno un punto di erogazione di acqua calda e fredda per ogni tre serviz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Dovrà essere realizzato un apposito locale, distinto o incorporato ad un blocco dei servizi, ove si sistemerà tutto il materiale occorrente per le pulizie ordinarie ovvero per le disinfezioni e disinfestazioni che saranno eseguite ad intervalli di tempo adeguat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l locale o i locali in questione dovranno essere chiusi al pubblico. Nei locali di servizio, devono essere previste sufficienti prese d'acqua con relative lance per le operazioni di lavaggi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i i comandi per l' erogazione dell'acqua devono essere preferibilmente non manuali, possibilmente a pedale o a gomito; devono inoltre essere previsti distributori di salviette di panno o carta, ovvero asciugatoi termoventilati, distributori di sapone liquido o in polvere, distributori di carta igienica ed un adeguato numero di raccoglitori di rifiuti con comando a pedal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e le altre eventuali suppellettili non comprese nel presente articolo, devono essere sempre costituite da materiale liscio facilmente lavabil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t>3.15.6.  Aerazione , illuminazione dei servizi idrosanitar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i i locali dei servizi idrosanitari, devono avere idonea illuminazione ed aerazione ottenuta mediante finestratura, possibilmente a vasistas.</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Qualora per alcuni locali l' aerazione e l' illuminazione avvengano con apertura sollevata dal margine superiore della tramezzatura, occorre installare idonei dispositivi meccanici di aspirazione forzata allo scopo di garantire i necessari ricambi d' aria; in questo caso occorre il preventivo parere del Responsabile del Servizio n° 1 territorialmente competent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Ogni locale dei servizi deve essere munito di apparecchio per l' illuminazione artificiale, tale da assicurarne l' utilizzo anche nelle ore notturn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L' illuminazione notturna dei piazzali e dei percorsi deve essere possibilmente concentrata in basso mediante l' uso di lampioncini aventi l' altezza massima di m. 2.50</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b/>
          <w:b/>
          <w:bCs/>
          <w:sz w:val="22"/>
          <w:szCs w:val="22"/>
        </w:rPr>
      </w:pPr>
      <w:r>
        <w:rPr>
          <w:rFonts w:eastAsia="Arial" w:cs="Arial" w:ascii="Arial" w:hAnsi="Arial"/>
          <w:b/>
          <w:bCs/>
          <w:sz w:val="22"/>
          <w:szCs w:val="22"/>
        </w:rPr>
        <w:t>3.15.7.  Lavelli per  stoviglie, lavatoi per biancheria, docce all’ aper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 lavelli per le stoviglie e i lavatoi per la biancheria, possono essere installati in corpi di fabbrica o          all’ aper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Devono essere in numero adeguato alle persone ospitabili, realizzati con materiale di facile pulizia.</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 comandi per l' erogazione dell' acqua devono essere preferibilmente non manuali, possibilmente a pedale o a gomi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In sostituzione dei lavatoi per la biancheria è anche consigliabile l' adozione di macchine lavatrici a getton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Per quanto concerne le docce all’ aperto, occorre che le stesse abbiano pavimentazione liscia, impermeabile, adeguata e con idonea pendenza allo scopo di evitare la formazione di pozzanghere ed allagamenti alle zone limitrof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Nelle vicinanze di tutti i servizi di cui sopra dovranno essere posti, in numero adeguato, appositi raccoglitori di rifiut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8.  Smaltimento dei rifiuti liquid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Per quanto riguarda lo smaltimento dei rifiuti liquidi, gli impianti di depurazione, l' immissione delle acque depurate in specchi d' acqua, si fa riferimento alla Legge 10/5/1976 n° 319, alla Legge Regionale        n° 62/85 e successive modificazioni ed integrazioni, nonchè al Titolo II del presente Regolamen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9.  Pronto soccors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Tutti i complessi devono essere muniti di cassette di pronto soccorso con i medicamenti necessari. Per i complessi aventi una recettività superiore alle 500 persone potenziali, deve essere prevista la realizzazione di un locale, di superficie minima di m² 15, attrezzato a pronto soccorso con attrezzature e presidi farmacologici. Restano ferme le indicazioni sull' espletamento del servizio e sulla dotazione di apparecchio telefonico o mezzo di comunicazione alternativo previsto dal Regolamento Regionale      n° 8/82 e relative tabelle allegat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10.  Altri servizi.</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Le cucine, le dispense, le sale da pranzo, i bar, i caffè, le sale da gioco ed ogni altro esercizio di ospitalità collettiva, dovranno osservare le norme indicate negli specifici capitoli del presente Regolament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t>Analogamente vanno applicate tutte le indicazioni riguardanti il personale addetto alla manipolazione ed alla somministrazione degli alimenti e delle bevande.</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jc w:val="both"/>
        <w:rPr>
          <w:rFonts w:ascii="Arial" w:hAnsi="Arial" w:eastAsia="Arial" w:cs="Arial"/>
          <w:sz w:val="22"/>
          <w:szCs w:val="22"/>
        </w:rPr>
      </w:pPr>
      <w:r>
        <w:rPr>
          <w:rFonts w:eastAsia="Arial" w:cs="Arial" w:ascii="Arial" w:hAnsi="Arial"/>
          <w:sz w:val="22"/>
          <w:szCs w:val="22"/>
        </w:rPr>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b/>
          <w:bCs/>
          <w:sz w:val="22"/>
          <w:szCs w:val="22"/>
        </w:rPr>
        <w:t>3.15.11.  Rinvio.</w:t>
      </w:r>
    </w:p>
    <w:p>
      <w:pPr>
        <w:pStyle w:val="Normal"/>
        <w:tabs>
          <w:tab w:val="clear" w:pos="708"/>
          <w:tab w:val="left" w:pos="144" w:leader="none"/>
          <w:tab w:val="left" w:pos="576" w:leader="none"/>
          <w:tab w:val="left" w:pos="864" w:leader="none"/>
          <w:tab w:val="left" w:pos="1296" w:leader="none"/>
          <w:tab w:val="left" w:pos="1584" w:leader="none"/>
          <w:tab w:val="left" w:pos="2304" w:leader="none"/>
          <w:tab w:val="left" w:pos="3024" w:leader="none"/>
          <w:tab w:val="left" w:pos="3744" w:leader="none"/>
          <w:tab w:val="left" w:pos="4464" w:leader="none"/>
          <w:tab w:val="left" w:pos="5184" w:leader="none"/>
          <w:tab w:val="left" w:pos="5904" w:leader="none"/>
        </w:tabs>
        <w:ind w:right="-144" w:hanging="0"/>
        <w:rPr>
          <w:rFonts w:ascii="Arial" w:hAnsi="Arial" w:eastAsia="Arial" w:cs="Arial"/>
          <w:sz w:val="22"/>
          <w:szCs w:val="22"/>
        </w:rPr>
      </w:pPr>
      <w:r>
        <w:rPr>
          <w:rFonts w:eastAsia="Arial" w:cs="Arial" w:ascii="Arial" w:hAnsi="Arial"/>
          <w:sz w:val="22"/>
          <w:szCs w:val="22"/>
        </w:rPr>
        <w:t>Per quanto non previsto dal presente Regolamento ed in particolare per quanto concerne:</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jc w:val="both"/>
        <w:rPr>
          <w:rFonts w:ascii="Arial" w:hAnsi="Arial" w:eastAsia="Arial" w:cs="Arial"/>
          <w:sz w:val="22"/>
          <w:szCs w:val="22"/>
        </w:rPr>
      </w:pPr>
      <w:r>
        <w:rPr>
          <w:rFonts w:eastAsia="Arial" w:cs="Arial" w:ascii="Arial" w:hAnsi="Arial"/>
          <w:sz w:val="22"/>
          <w:szCs w:val="22"/>
        </w:rPr>
        <w:t>le procedure per l' identificazione delle aree, concessione edilizia, autorizzazione all’ esercizio, obblighi del titolare, classificazione, deroghe per i complessi esistenti, ecc.;</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la sistemazione del terreno;</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le caratteristiche degli accessi;</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smaltimento rifiuti solidi;</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accesso di animali;</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566" w:right="-144" w:hanging="566"/>
        <w:rPr>
          <w:rFonts w:ascii="Arial" w:hAnsi="Arial" w:eastAsia="Arial" w:cs="Arial"/>
          <w:sz w:val="22"/>
          <w:szCs w:val="22"/>
        </w:rPr>
      </w:pPr>
      <w:r>
        <w:rPr>
          <w:rFonts w:eastAsia="Arial" w:cs="Arial" w:ascii="Arial" w:hAnsi="Arial"/>
          <w:sz w:val="22"/>
          <w:szCs w:val="22"/>
        </w:rPr>
        <w:t>dispositivi e mezzi antincendio;</w:t>
      </w:r>
    </w:p>
    <w:p>
      <w:pPr>
        <w:pStyle w:val="Normal"/>
        <w:numPr>
          <w:ilvl w:val="0"/>
          <w:numId w:val="4"/>
        </w:numPr>
        <w:tabs>
          <w:tab w:val="clear" w:pos="708"/>
          <w:tab w:val="left" w:pos="0" w:leader="none"/>
          <w:tab w:val="left" w:pos="293" w:leader="none"/>
          <w:tab w:val="left" w:pos="581" w:leader="none"/>
          <w:tab w:val="left" w:pos="1013" w:leader="none"/>
          <w:tab w:val="left" w:pos="1301" w:leader="none"/>
          <w:tab w:val="left" w:pos="2021" w:leader="none"/>
          <w:tab w:val="left" w:pos="2741" w:leader="none"/>
          <w:tab w:val="left" w:pos="3461" w:leader="none"/>
          <w:tab w:val="left" w:pos="4181" w:leader="none"/>
          <w:tab w:val="left" w:pos="4901" w:leader="none"/>
          <w:tab w:val="left" w:pos="5621" w:leader="none"/>
        </w:tabs>
        <w:ind w:left="283" w:right="-144" w:hanging="283"/>
        <w:rPr>
          <w:rFonts w:ascii="Arial" w:hAnsi="Arial" w:eastAsia="Arial" w:cs="Arial"/>
          <w:sz w:val="22"/>
          <w:szCs w:val="22"/>
        </w:rPr>
      </w:pPr>
      <w:r>
        <w:rPr>
          <w:rFonts w:eastAsia="Arial" w:cs="Arial" w:ascii="Arial" w:hAnsi="Arial"/>
          <w:sz w:val="22"/>
          <w:szCs w:val="22"/>
        </w:rPr>
        <w:t>impianti di illuminazione, ecc.</w:t>
      </w:r>
    </w:p>
    <w:p>
      <w:pPr>
        <w:pStyle w:val="Normal"/>
        <w:rPr>
          <w:rFonts w:ascii="Arial" w:hAnsi="Arial" w:eastAsia="Arial" w:cs="Arial"/>
          <w:sz w:val="22"/>
          <w:szCs w:val="22"/>
        </w:rPr>
      </w:pPr>
      <w:r>
        <w:rPr>
          <w:rFonts w:eastAsia="Arial" w:cs="Arial" w:ascii="Arial" w:hAnsi="Arial"/>
          <w:sz w:val="22"/>
          <w:szCs w:val="22"/>
        </w:rPr>
        <w:t>si fa espresso rimando a quanto previsto dalla Legge Regionale 10/12/1982, n° 71 e relativo Regolamento Regionale di attuazione 11/10/1982, n° 8 e loro modifiche ed integrazioni.</w:t>
      </w:r>
    </w:p>
    <w:sectPr>
      <w:footerReference w:type="default" r:id="rId2"/>
      <w:footerReference w:type="first" r:id="rId3"/>
      <w:type w:val="nextPage"/>
      <w:pgSz w:w="12240" w:h="15840"/>
      <w:pgMar w:left="1417" w:right="1417" w:gutter="0" w:header="0" w:top="902"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51:00Z</dcterms:created>
  <dc:creator>Ferrari Luigi</dc:creator>
  <dc:description/>
  <dc:language>en-US</dc:language>
  <cp:lastModifiedBy>Dr. Luca Cavalieri d'Oro</cp:lastModifiedBy>
  <dcterms:modified xsi:type="dcterms:W3CDTF">1998-05-13T10:39:00Z</dcterms:modified>
  <cp:revision>3</cp:revision>
  <dc:subject/>
  <dc:title>CAPITOLO 15</dc:title>
</cp:coreProperties>
</file>