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15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APITOLO 13</w:t>
      </w:r>
    </w:p>
    <w:p>
      <w:pPr>
        <w:pStyle w:val="Normal"/>
        <w:tabs>
          <w:tab w:val="left" w:pos="720" w:leader="none"/>
          <w:tab w:val="left" w:pos="1440" w:leader="none"/>
          <w:tab w:val="left" w:pos="15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5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eastAsia="Arial" w:cs="Arial" w:ascii="Arial" w:hAnsi="Arial"/>
          <w:b/>
          <w:bCs/>
          <w:sz w:val="24"/>
          <w:szCs w:val="24"/>
        </w:rPr>
        <w:t>AUTORIMESSE PRIVATE E PUBBLICHE</w:t>
      </w:r>
      <w:r>
        <w:rPr>
          <w:rFonts w:eastAsia="Arial" w:cs="Arial" w:ascii="Arial" w:hAnsi="Arial"/>
          <w:b/>
          <w:bCs/>
          <w:sz w:val="22"/>
          <w:szCs w:val="22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15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5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3.13.1.  Autorimesse private: caratteristiche.</w:t>
      </w:r>
    </w:p>
    <w:p>
      <w:pPr>
        <w:pStyle w:val="Normal"/>
        <w:tabs>
          <w:tab w:val="left" w:pos="720" w:leader="none"/>
          <w:tab w:val="left" w:pos="1440" w:leader="none"/>
          <w:tab w:val="left" w:pos="15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Le autorimesse private, devono essere provviste di pavimento impermeabile e piletta di scarico per evitare il ristagno dei liquami. Le porte devono avere feritoie in alto ed in basso, di dimensioni adeguate ad assicurare un sufficiente ricambio d' aria; comunque deve essere garantita una superficie libera aperta, che deve aprirsi su corselli o spazi di manovra, nel rispetto di quanto previsto dal D.M.I. dell’ 1/2/1986. </w:t>
      </w:r>
    </w:p>
    <w:p>
      <w:pPr>
        <w:pStyle w:val="Normal"/>
        <w:tabs>
          <w:tab w:val="left" w:pos="720" w:leader="none"/>
          <w:tab w:val="left" w:pos="1440" w:leader="none"/>
          <w:tab w:val="left" w:pos="15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' altezza minima netta interna delle autorimesse non può essere inferiore a m. 2.00.</w:t>
      </w:r>
    </w:p>
    <w:p>
      <w:pPr>
        <w:pStyle w:val="Normal"/>
        <w:tabs>
          <w:tab w:val="left" w:pos="720" w:leader="none"/>
          <w:tab w:val="left" w:pos="1440" w:leader="none"/>
          <w:tab w:val="left" w:pos="15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' fatto assoluto divieto, nelle autorimesse, far passare a vista tubazioni di distribuzione di gas, a meno che non siano conformi alle norme UNI - CIG.</w:t>
      </w:r>
    </w:p>
    <w:p>
      <w:pPr>
        <w:pStyle w:val="Normal"/>
        <w:tabs>
          <w:tab w:val="left" w:pos="720" w:leader="none"/>
          <w:tab w:val="left" w:pos="1440" w:leader="none"/>
          <w:tab w:val="left" w:pos="15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e pareti delle autorimesse devono essere realizzate con materiali idonei allo scopo di garantire i necessari requisiti acustici indicati nel Capitolo 4, lettera e) del presente Titolo.</w:t>
      </w:r>
    </w:p>
    <w:p>
      <w:pPr>
        <w:pStyle w:val="Normal"/>
        <w:tabs>
          <w:tab w:val="left" w:pos="720" w:leader="none"/>
          <w:tab w:val="left" w:pos="1440" w:leader="none"/>
          <w:tab w:val="left" w:pos="15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5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3.13.2.  Autorimesse pubbliche: caratteristich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er quanto riguarda le autorimesse pubbliche si dovranno assicurare le norme di cui all’ art. 86 del T.U.LL.PP.SS. del 18/6/1931, n° 733, come modificato dal D.P.R. 616 del 24/7/1977, nonchè assicurare il rispetto dei requisiti e delle norme tecniche previste dal D.M. del 20/11/1981 che detta norme in materia di sicurezza per la costruzione e l' esercizio delle autorimesse e del Decreto del Ministero dell' Interno del 1/2/1986, che detta norme in materia di sicurezza.</w:t>
      </w:r>
    </w:p>
    <w:p>
      <w:pPr>
        <w:pStyle w:val="Normal"/>
        <w:tabs>
          <w:tab w:val="left" w:pos="720" w:leader="none"/>
          <w:tab w:val="left" w:pos="1440" w:leader="none"/>
          <w:tab w:val="left" w:pos="18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er quanto concerne le autorimesse per carri funebri, si fa rimando all’ art. 19 del D.P.R. n° 803/1975.</w:t>
      </w:r>
    </w:p>
    <w:sectPr>
      <w:footerReference w:type="default" r:id="rId2"/>
      <w:footerReference w:type="first" r:id="rId3"/>
      <w:type w:val="nextPage"/>
      <w:pgSz w:w="12240" w:h="15840"/>
      <w:pgMar w:left="1417" w:right="1417" w:gutter="0" w:header="0" w:top="902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0T18:32:00Z</dcterms:created>
  <dc:creator>UROLOGIA</dc:creator>
  <dc:description/>
  <dc:language>en-US</dc:language>
  <cp:lastModifiedBy>Dr. Luca Cavalieri d'Oro</cp:lastModifiedBy>
  <cp:lastPrinted>1998-05-13T10:30:00Z</cp:lastPrinted>
  <dcterms:modified xsi:type="dcterms:W3CDTF">1998-05-13T10:32:00Z</dcterms:modified>
  <cp:revision>4</cp:revision>
  <dc:subject/>
  <dc:title>cap13</dc:title>
</cp:coreProperties>
</file>