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3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PITOLO 9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3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31"/>
        <w:rPr/>
      </w:pPr>
      <w:r>
        <w:rPr>
          <w:rFonts w:eastAsia="Arial" w:cs="Arial" w:ascii="Arial" w:hAnsi="Arial"/>
          <w:b/>
          <w:bCs/>
          <w:sz w:val="24"/>
          <w:szCs w:val="24"/>
        </w:rPr>
        <w:t>STABILIMENTI BALNEARI, ALBERGHI DIURNI, PISCINE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31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.  Autorizz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erma l' autorizzazione Amministrativa di cui all’ art. 86 del T.U. 18/6/1931, n° 773, chiunque intenda aprire, mantenere in funzione stabilimenti balneari, piscine o alberghi diurni, deve ottenere anche una speciale Autorizzazione Sanitaria rilasciata dall' E.R. su conforme parere del Responsabile del Servizio n° 1 che la concede quando gli stessi abbiano anche le caratteristiche riportate negli articoli successiv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merito alle caratteristiche generali tipologiche e di esercizio delle piscine, si richiama il rispetto della normativa nazionale (Circolare n° 16/1951 Ministero degli Interni, Circolare n° 128/1971 Ministero della Sanità, n° 86/1972 Ministero della Sanità) e regionale (Circolare n° 28/1977 Regione Lombardia) e successive eventuali modifiche ed integrazioni in materi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vrà comunque essere rispettata anche la vigente normativa sulla eliminazione delle barriere architettoniche e le relative prescrizioni tecniche di attuazione (vedi anche Capitolo 4 art. 3.4.76.)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 richiama inoltre, se del caso, il rispetto del D.M. 25/8/1989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3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) STABILIMENTI BALNEAR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.  Numero utenze ammissibil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abilito che per ogni persona, in uno stabilimento balneare, deve essere assicurata una superficie minima di m² 5, si considera come numero massimo di utenze ammissibili, il rapporto tra la superficie dello stabilimento (esclusi tutti gli spazi destinati a servizi, bar, luoghi di ristorazione e quanto altro occorrente) e la superficie minima per ogni singolo uten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.  Cabine spogliatoio - Numero minimo, caratteristiche, dot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minimo delle cabine spogliatoio non può essere inferiore ai 2/3 del numero delle utenze massime ammissibil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abine spogliatoio, in qualsiasi materiale realizzate, devono avere una altezza non inferiore a     m. 2.20 ed una superficie minima di m² 2.50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abine devono avere almeno la seguente dotazione minima: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   1 sedile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   1 appendiabiti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   1 specchio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   1 cestino porta rifiuti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    impianto di illuminazione artificiale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   punto presa per asciugacapell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avimentazione delle cabine deve essere completamente liscia e facilmente lavabile per una corretta pulizi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ungo tutto il lato di accesso alle cabine, dovrà essere realizzato un marciapiede idoneo di larghezza minima di m. 1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operazioni di pulizia delle cabine, devono essere effettuate con periodicità giornalier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4.  Numero minimo dei servizi: caratteristiche e dotazione minim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minimo dei W.C., complessivamente, non può essere inferiore a 1/10 del numero delle cabine spogliatoi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servizi devono essere separati per i due sessi; per gli uomini, 1/3 del numero dei W.C. può essere sostituito con orinatoi a pare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i i W.C., siano essi destinati agli uomini che alle donne, devono essere provvisti di adeguati spazi antibagno dove dovranno essere posti più lavabi o un unico lavabo con almeno un punto di erogazione ogni 5 servizi ed aventi dotazione e caratteristiche come indicato negli art. 3.9.32. e 3.9.33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areti verticali dei servizi devono essere piastrellate o rivestite con materiale impermeabile e di facile pulizia e disinfezione per un'altezza non inferiore a m. 2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avimentazione deve essere in materiale antisdrucciolevole e di facile pulizia munita di apposito fognolo sifona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pareti devono avere spigoli arrotondati. I locali di servizio devono essere aerati direttamente o mediante canne di ventil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servizi devono essere provvisti di prese d' acqua e relative lance in numero sufficien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quanto non previsto nel presente articolo i servizi igienici devono avere caratteristiche e strutturazioni uguali a quelle previste nel Capitolo 15 del presente Titol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5.  Docc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di docce, che preferibilmente dovranno essere all’ aperto, non deve essere inferiore a 1 ogni 25 uten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docce dovranno avere una piattaforma di almeno m. 1 X 1 con fognolo o pilette sifona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6.  Raccoglitori di rifiu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 tutta l' area dello stabilimento dovrà essere sistemato un adeguato numero di raccoglitori di rifiuti, che giornalmente, a cura della gestione, dovranno essere vuota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7.  Pronto soccor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i gli stabilimenti balneari devono essere provvisti di un locale di superficie minima di m² 12, attrezzato a pronto soccorso, con presidi farmacologici e attrezzature necessarie, dotato di apparecchio telefonico collegato direttamente con l' estern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i gli stabilimenti balneari e piscine aperte al pubblico, dovrà essere prevista la presenza continuativa  di un bagnino abilitato al salvataggio ed alle prime norme di pronto soccor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8.  Luoghi di ristor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alora negli stabilimenti balneari fossero posti in esercizio bar, ristoranti, ecc., questi dovranno avere, oltre alle necessarie e preventive autorizzazioni, anche tutte le caratteristiche previste nel Titolo IV del presente Regolamen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) ALBERGHI DIURN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9.  Superficie minima dei local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camerini degli alberghi diurni devono avere altezza regolamentare, una superficie di base non inferiore a m² 4 per i bagni  a vasca e m² 1 per i bagni a doccia; in quest' ultimo caso i camerini devono essere preceduti da uno spogliatoio di superficie non inferiore a m² 1 o, in alternativa, possono essere consentiti adeguati spazi anti - doccia per riporre gli indumen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a negli spazi destinati ai bagni a vasca sia nelle zone doccia, devono essere previsti aerotermi o termoventilatori o prese per asciugacapelli; nel caso di doccia con spazio anti doccia gli aerotermi o termoventilatori o prese per asciugacapelli, realizzati in numero pari ai posti doccia, dovranno essere previsti in un apposito spazio preferibilmente antistante alle stesse docc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0.  Servizi igienic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li alberghi diurni devono essere provvisti di servizi igienici, distinti per sesso, in numero non inferiore ad 1 per ogni 10 camerini e di un adeguato numero di lavabi con erogazione di acqua potabi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utti i comandi per l'erogazione dell' acqua, devono essere preferibilmente non manuali, possibilmente a pedale o a cellule fotoelettriche con distributori di salviette di panno non riutilizzabili o di carta, ovvero asciugatoi termoventilanti; distributori di sapone liquido o in polvere; un adeguato numero di raccoglitori di rifiuti con comando a pedale. 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avimenti devono essere a superficie unita ed impermeabile, con opportuna pendenza verso una bocca di scarico delle acque di lavatura raccordata alla fognatur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1.  Caratteristiche dei locali: pareti e pavimen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areti ed i pavimenti dei camerini, degli spogliatoi, secondo il tipo di bagno, nonché dei servizi igienici, devono essere piastrellati (sulle pareti fino ad un' altezza di m. 2) e comunque costituiti di materiale impermeabile, di facile lavatura e disinfezione, con angoli interni fra il pavimento e le pareti arrotonda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avimento, inoltre, deve avere adeguata pendenza verso pilette sifonate e fognolo che permetta il facile scolo delle acque di lavaggio, nonché essere antisdrucciolevo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fine, tutte le superfici impermeabili delle pareti interne e perimetrali, nelle normali condizioni di uso ed occupazione, non devono presentare tracce di condens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2.  Caratteristiche dell' arredamen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suppellettili al servizio dei camerini, degli spogliatoi o spazi antidocce nonché dei servizi igienici, devono essere costituite da materiale impermeabile ed avere superficie liscia idonea ad una facile detersione e disinfe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3.  Aer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ermo restando che per i servizi è consentita un' altezza di m. 2.40, l' altezza dei vani di soggiorno sia del personale che eventualmente degli ospiti deve essere di almeno m. 2.70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aerazione dei vani di cui agli artt. precedenti è ammessa sia a mezzo superficie finestrata che in aspirazione forzata; in quest' ultimo caso deve essere assicurato un coefficiente di ricambio minimo di 6 volumi/ora in espulsione continu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l' aerazione avviene per mezzo di finestra, questa deve essere preferibilmente di tipo a vasistas, allo scopo di evitare le formazioni di correnti d' ari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4.  Condizionamen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li impianti di condizionamento dell' aria, obbligatori per i locali interrati, devono essere in grado di assicurare e mantenere negli ambienti le condizioni termiche, igrometriche, di velocità e di purezza dell' aria idonee ad assicurare condizioni di benessere delle persone ed in particolare garantire i requisiti di cui all’ art. 3.4.47 del Capitolo 4 del presente Titol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5.  Locali deposi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i gli alberghi diurni devono essere provvisti di apposito locale di deposito di materiale per le pulizie e per la biancheria di ricambi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6.  Disinfe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bagni e le docce, dopo ogni uso vanno detersi e disinfettati con i materiali idone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disinfezione dei servizi igienici deve, invece, essere effettuata giornalmente con detersione ad ogni occorrenz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7.  Cambio biancheri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o ogni bagno o doccia si dovrà provvedere al cambio della biancheria che dovrà essere effettuato a cura del gestor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biancheria in dotazione al servizio, per essere riutilizzata, deve essere sottoposta a lavaggi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7/Bis.  Altre prestazioni dell'albergo diurn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tutte le altre prestazione tipiche dell'albergo diurno per la cura della persona, si fa rimando alla specifica normativ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) PISCINE DI USO COLLETTIV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8.  Caratteristiche della vasc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areti ed il fondo della vasca devono essere perpendicolari e rivestite in modo da assicurare        l' impermeabilità con materiale idoneo (piastrellatura in mosaico o altro)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o scopo di garantire una facile pulizia e disinfezione, i materiali usati devono essere preferibilmente di colore chiar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iscina, per almeno una profondità di m. 0.80. deve avere pareti perfettamente verticali e lisce anche allo scopo di assicurare una regolare virat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 almeno metà del perimetro della piscina in posizione idonea devono essere realizzate delle canalette per lo sfioro delle acque che devono essere scaricate nel rispetto della normativa vigen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vasca deve essere circondata, lungo tutto il perimetro, da una banchina di larghezza non  inferiore a m. 1.50 costituita o rivestita di materiale antisdrucciolevo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19.  Acqua di alimentazione: caratteristich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alunque sia il sistema di alimentazione, l' acqua in entrata deve possedere buone caratteristiche igieniche: In particolare gli indici batterici devono essere assenti o contenuti entro i limiti normalmente ammessi per le acque potabil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aratteristiche chimiche e chimico - fisiche devono dimostrare l' assenza di sostanze tossiche, irritanti, inquinanti o comunque che possano risultare nocive ai bagnan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prevista la possibilità di addizionare all’ acqua in entrata piccole quantità di sostanze alghicide, come ad esempio il solfato di rame in quantità variabile da 1 a 2 /mc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0.  Alimentazione delle pisci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 base alle modalità con cui viene effettuata, le piscine possono essere alimentat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566" w:right="-14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circuito apert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566" w:right="-14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circuito chius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283" w:right="-144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tri sistemi, che dovranno essere valutati, caso per caso, dal Servizio n° 1 ai fini della prescritta autorizz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1.  Piscine con alimentazione a circuito aper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acqua viene prelevata da un corpo idrico situato in prossimità della vasca e viene fatta passare, quindi, attraverso la vasca natatoria e poi inviata allo scaric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uso di queste piscine è consentito solo quando l' acqua di alimentazione è idonea alla balneazione o è sottoposta, prima dell' ingresso in vasca, ad idoneo trattamento di disinfezione e che il tempo di permanenza dell' acqua nella vasca non superi il limite di 6 ore e che, sempre per ogni bagnante, sia previsto un volume di acqua non inferiore a m³ 5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2.  Piscine con alimentazione a ciclo chiu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sto sistema consiste nel fatto che l' acqua viene fatta continuamente passare attraverso un apposito impianto di trattamento che restituisce all’ acqua già utilizzata i suoi dovuti requisiti, dopo di che essa viene rinviata all’ u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erdite dovute ad evaporazione, gocciolamento dei bagnanti, ecc., vengono quotidianamente reintegrate con nuove acque provenienti dal sistema esterno di aliment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3.  Depurazione, riciclo, afflusso e ricambi d' acqu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acqua di afflusso alle piscine alimentate a circuito chiuso deve essere ininterrottamente depurat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riciclo completo dell' acqua deve avvenire in meno di 8 ore. L' acqua di alimentazione deve affluire nella vasca con una portata di base sufficiente a sostenere il numero di cicli di rinnovo; a questa portata deve in ogni caso sommarsi l' integrazione necessaria a compensare le perdite per evaporazione, per sfioro o per altre cause, in misura non inferiore al 10% della portata base. La sostituzione dell' acqua della piscina va effettuata parzialmente o totalmente quando  sono superati i parametri di concentrazione di cui alla Circolare del Ministero della Sanità n° 128 del 16/6/1971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impianto  dovrà essere comunque dimensionato in modo da garantire lo svuotamento della vasca in 4 ore ed il ricambio totale in 6 or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4.  Caratteristiche delle canalette di sfior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analette di sfioro svolgono la funzione di scarico di troppo pieno, di raccolta dei materiali galleggianti (grasso, capelli, ecc.) e viene indicata ai bagnanti come sede appropriata per sversarvi le secrezioni nasali e salivar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la stessa canaletta, possono essere fatte convergere le acque che si raccolgono sul pavimento immediatamente circostante ai bordi della vasc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a tubazione principale di raccolta degli scarichi collegati alla canaletta di sfioro, deve essere raccordat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llo scarico finale. 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5.  Accesso in vasc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er le piscine pubbliche all’ ingresso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tto la responsabilità del gestore, deve essere raccomandato che tutti gli utenti si servano delle docce individuali e comunque l' accesso alla vasca deve avvenire unicamente attraverso un passaggio obbligato munito di docce e zampilli e ad acqua corrente sul pavimento per una profondità di cm. 15 minimo per una lunghezza non inferiore a m. 3, allo scopo di garantire una buona pulizia del bagnan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la piscina è dotata anche di uno spazio contiguo a prato o comunque non pavimentato o di diretto accesso ai locali di ristoro, il ritorno in vasca dovrà essere realizzato con apposito ingresso provvisto di una vasca ad acqua corrente di altezza non inferiore a cm. 15 e lunga almeno m. 2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6.  Uso della cuffi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e le piscine aperte al pubblico è fatto obbligo al gestore di far utilizzare agli utenti la cuffia che dovrà essere esibita all’ ingres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7.  Temperature dell' acqua e dell' ambien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mperatura dell' acqua in vasca deve presentare valori generalmente compresi tra i 20° e      22° C negli impianti al  coperto e tra i 18° e 25° C in quelli all’ aper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mperatura dell' aria in piscine riscaldate artificialmente (coperte) deve essere superiore di 4° -  5° C rispetto alla temperatura dell' acqua della vasca; comunque non deve mai essere superiore a 30° C e inferiore a 24° C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8.  Recettività del comples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La recettività del complesso - piscina si calcola  in relazione al volume di acqua nella misura di m³  3 per ogni bagnante, oppure in relazione allo specchio dell’ acqua, nella misura di m² 2 per ogni bagnante. 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29.  Tipi di spogliato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li spogliatoi possono ess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566" w:right="-14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rotazio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566" w:right="-14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ngo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283" w:right="-144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llettiv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consigliabile sempre la realizzazione degli spogliatoi a rotazione; solo eccezionalmente, previo parere del Responsabile del Servizio n° 1 della U.S.S.L. territorialmente competente, che detterà di volta in volta le necessarie prescrizioni, possono essere realizzati spogliatoi singoli (costituiti da cabine noleggiate e usate da una sola persona, di dimensioni minime di m. 1 X 1) o spogliatoi collettiv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0.  Caratteristiche  dello spogliatoio a rot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li spogliatoi a rotazione sono costituiti da cabine in numero non inferiore al 15% del numero massimo degli utenti calcolata ai sensi dell’ art. 3.9.8., detratto il numero di cabine singole e spogliatoi collettivi ove presenti. Le cabine a rotazione devono avere dimensioni minime di             m. 1.5 x 1.5: avere due porte poste sui lati opposti: l' una si apre sul percorso a piedi calzati, l' altra su quello a piedi nudi come meglio specificato al successivo ultimo comma; le porte inoltre devono essere realizzate in modo  che, a cabine libere, le stesse siano sempre aperte, mentre a cabine occupate si blocchino dall' intern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e pareti devono avere un'altezza di m. 2 comprensiva di uno spazio libero fra pavimento e parete di altezza pari 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m 30 per rendere più facili le operazioni di pulizia e disinfezione. Tutte le superfici verticali ed orizzontali, oltre ad avere gli spigoli arrotondati devono essere costituite o rivestite interamente con materiale lavabi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abine degli spogliatoi a rotazione oltre ad avere le porte a chiusura simultanea come sopra detto, devono essere dotate di un sedile; il tutto deve essere di materiale liscio, facilmente lavabile e di buona resistenz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gli spogliatoi a rotazione, devono essere previste due corsie corridoio affinché il bagnante, dopo il pagamento del biglietto e dopo l' attraversamento di un apposito spazio di separazione, si inoltri nel corridoio a piedi calzati ed entri nella cabina libera, individuabile perché a porta aperta; dopo aver riposto gli indumenti, esca dalla porta verso il percorso a piedi nudi fino all’ accesso alla vasca così come descritto nell' art. 3.9.25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l percorso a piedi nudi e prima dell' ingresso all’ accesso della vasca, dovrà essere previsto apposito spazio o locale per il recapito degli indumen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1.  Rientro del bagnante dalla vasc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rientro dei bagnanti deve avvenire direttamente agli spazi dei servizi (docce, servizi, spogliatoi) senza dover riattraversare la zona "accesso alla vasca"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2.  Proporzionamento delle docce e dei W.C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iscine aperte al pubblico devono avere, almeno: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1) per uomini: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 2 W.C. (o, in alternativa, 1 W.C. e 2 orinatoi) ogni 60 utenti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1 doccia ogni 20 utenti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) per donne: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 1 W.C. ogni 30 utenti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1 doccia ogni 20 utenti;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) per portatori di handicap: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283" w:right="-144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ervizi igienici sulla base della vigente normativa. 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3.  Caratteristiche delle zone docce e dei W.C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zona doccia deve comunicare con una zona provvista di temo ventilatori ad aria calda o asciugacapelli obbligatori in numero pari ai posti docci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I locali W.C. devono avere superficie non inferiore a m² 1.50, essere provvisti di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urca o tazza con distributori di idonei copri sedili a perder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consigliabile realizzare uno spazio unico antilatrina dove dovranno essere sistemati più lavabi od un unico lavabo con almeno un punto di erogazione di acqua calda e fredda per ogni 3 serviz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areti verticali dei servizi e delle docce, devono essere piastrellate o rivestite con materiale impermeabile e di facile pulizia e disinfezione fino ad un' altezza di m. 2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e pareti verticali ed orizzontali devono avere spigoli arrotondati. 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i i servizi devono essere previste sufficienti prese d' aria con relative lance per le operazioni di lavaggio e apposita piletta o fognolo sifonat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I comandi per l'erogazione dell' acqua devono essere preferibilmente non manuali, possibilmente a pedale o a gomito o a cellula fotoelettrica. Devono inoltre essere previsti negli spazi antilatrine distributori di sapone liquido o in polvere 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lviette a perdere e/o termoventilatori asciugamani; in tutti i locali servizi deve essere sistemato un adeguato numero di raccoglitori di rifiuti con comando a peda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altre suppellettili eventuali, non comprese nel presente articolo, dovranno essere costituite da materiale liscio e facilmente lavabi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4.  Aerazione e illuminazione dei servizi idrosanitari, docce, zone spogliato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i i locale dei servizi idrosanitari, docce, zone spogliatoi, devono avere idonea illuminazione e aerazione ottenuta mediante finestratura possibilmente a vasistas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alora per alcuni locali l' illuminazione naturale avvenga con apertura sollevata dal margine superiore della tramezzatura, occorre installare idonei dispositivi meccanici di aspirazione forzata allo scopo di garantire i necessari ricambi d' aria; in questo caso occorre il preventivo parere del Responsabile del Servizio n° 1 della U.S.S.L. territorialmente competen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5.  Insonorizzazion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areti delle piscine coperte, limitatamente alla zona vasca, dovranno essere opportunamente insonorizzate allo scopo di evitare risonanza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6.  Obblighi del gestor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e le piscine aperte al pubblico è fatto obbligo, a cura del gestore, esporre, in zona ben visibile (alla cassa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566" w:right="-14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massimo di utenti ammissibili in relazione alla recettività del compless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566" w:right="-14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mero massimo di utenti presenti nel turno e sulla base del quale viene determinata la clorazion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93" w:leader="none"/>
          <w:tab w:val="left" w:pos="581" w:leader="none"/>
          <w:tab w:val="left" w:pos="1013" w:leader="none"/>
          <w:tab w:val="left" w:pos="1301" w:leader="none"/>
          <w:tab w:val="left" w:pos="2021" w:leader="none"/>
          <w:tab w:val="left" w:pos="2741" w:leader="none"/>
          <w:tab w:val="left" w:pos="3461" w:leader="none"/>
          <w:tab w:val="left" w:pos="4181" w:leader="none"/>
          <w:tab w:val="left" w:pos="4901" w:leader="none"/>
          <w:tab w:val="left" w:pos="5621" w:leader="none"/>
        </w:tabs>
        <w:ind w:left="283" w:right="-144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valori di cloro misurati nella vasca con specificato il limite massimo ammes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sti valori, oltre ad essere esposti anche in un punto  ben visibile della vasca, dovranno essere registrati di continuo o a scadenze periodiche ravvicinate ed opportunamente conservati per un periodo di almeno 6 mes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7.  Zone riservate ai tuff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le zone riservate per gli impianti per i tuffi, devono essere osservate le norme di cui alla Circolare del Ministero dell' Interno n° 16 del 15/2/1951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8.  Pronto soccor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e le piscine aperte al pubblico dovrà essere opportunamente realizzato un locale, di superficie minima di m² 12, attrezzato a pronto soccorso con presidi farmacologici e attrezzatura necessaria e dotato di apparecchio telefonico collegato direttamente con l' estern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i gli stabilimenti balneari e piscine aperte al pubblico dovrà essere prevista la presenza continuativa di un infermiere o di un bagnino abilitato al salvataggio ed alle prime norme di pronto soccors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39.  Piscina con accesso agli spettatori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la piscina è dotata di spazi per gli spettatori, fatto salvo il rispetto delle norme vigenti in materia di sicurezza, a seconda della capienza e a seconda della destinazione, potranno essere fatte prescrizioni aggiuntive in ordine al numero dei servizi per il pubblic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40.  Deposito material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tutte le piscine aperte al pubblico si dovrà realizzare uno spazio chiuso per il deposito dei materiali occorrenti per le operazioni di  pulizia disinfezione di tutto l' impianto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9.41.  Piscine coperte.</w:t>
      </w:r>
    </w:p>
    <w:p>
      <w:pPr>
        <w:pStyle w:val="Normal"/>
        <w:tabs>
          <w:tab w:val="clear" w:pos="720"/>
          <w:tab w:val="left" w:pos="144" w:leader="none"/>
          <w:tab w:val="left" w:pos="576" w:leader="none"/>
          <w:tab w:val="left" w:pos="864" w:leader="none"/>
          <w:tab w:val="left" w:pos="129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</w:tabs>
        <w:ind w:right="-14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le piscine coperte dovranno essere adottati idonei accorgimenti atti a garantire il mantenimento di condizioni di temperatura e umidità uniformi in ogni punto del complesso.</w:t>
      </w:r>
    </w:p>
    <w:sectPr>
      <w:footerReference w:type="default" r:id="rId2"/>
      <w:footerReference w:type="first" r:id="rId3"/>
      <w:type w:val="nextPage"/>
      <w:pgSz w:w="11906" w:h="15819"/>
      <w:pgMar w:left="1417" w:right="1417" w:gutter="0" w:header="0" w:top="902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24:00Z</dcterms:created>
  <dc:creator>UROLOGIA</dc:creator>
  <dc:description/>
  <dc:language>en-US</dc:language>
  <cp:lastModifiedBy>Dr. Luca Cavalieri d'Oro</cp:lastModifiedBy>
  <dcterms:modified xsi:type="dcterms:W3CDTF">1998-05-05T10:11:00Z</dcterms:modified>
  <cp:revision>5</cp:revision>
  <dc:subject/>
  <dc:title>cap9</dc:title>
</cp:coreProperties>
</file>